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80"/>
          <w:left w:val="single" w:sz="24" w:space="4" w:color="000080"/>
          <w:bottom w:val="single" w:sz="24" w:space="1" w:color="000080"/>
          <w:right w:val="single" w:sz="24" w:space="4" w:color="000080"/>
        </w:pBdr>
        <w:shd w:fill="FFFFFF" w:val="clear"/>
        <w:rPr>
          <w:rFonts w:ascii="Arial" w:hAnsi="Arial" w:cs="Arial"/>
          <w:b/>
          <w:b/>
          <w:color w:val="000080"/>
          <w:sz w:val="32"/>
          <w:szCs w:val="32"/>
          <w:lang w:val="en-US" w:eastAsia="en-US"/>
        </w:rPr>
      </w:pPr>
      <w:r>
        <w:rPr>
          <w:rFonts w:cs="Arial" w:ascii="Arial" w:hAnsi="Arial"/>
          <w:b/>
          <w:color w:val="00008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4925</wp:posOffset>
                </wp:positionH>
                <wp:positionV relativeFrom="paragraph">
                  <wp:posOffset>263525</wp:posOffset>
                </wp:positionV>
                <wp:extent cx="949960" cy="914400"/>
                <wp:effectExtent l="6350" t="6350" r="1968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9144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.75pt;margin-top:20.75pt;width:74.75pt;height:71.95pt;mso-wrap-style:none;v-text-anchor:middle"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oval>
            </w:pict>
          </mc:Fallback>
        </mc:AlternateContent>
      </w:r>
    </w:p>
    <w:p>
      <w:pPr>
        <w:pStyle w:val="Normal"/>
        <w:pBdr>
          <w:top w:val="single" w:sz="24" w:space="1" w:color="000080"/>
          <w:left w:val="single" w:sz="24" w:space="4" w:color="000080"/>
          <w:bottom w:val="single" w:sz="24" w:space="1" w:color="000080"/>
          <w:right w:val="single" w:sz="24" w:space="4" w:color="000080"/>
        </w:pBdr>
        <w:shd w:fill="FFFFFF" w:val="clear"/>
        <w:jc w:val="center"/>
        <w:rPr>
          <w:rFonts w:ascii="Arial" w:hAnsi="Arial" w:cs="Arial"/>
          <w:b/>
          <w:b/>
          <w:color w:val="00008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  <w:t>Solutions</w:t>
      </w:r>
      <w:r>
        <w:rPr>
          <w:rFonts w:cs="Arial" w:ascii="Arial" w:hAnsi="Arial"/>
          <w:b/>
          <w:color w:val="000080"/>
          <w:sz w:val="44"/>
          <w:szCs w:val="44"/>
        </w:rPr>
        <w:t xml:space="preserve"> pour se prémunir du </w:t>
      </w:r>
      <w:r>
        <w:rPr>
          <w:rFonts w:cs="Arial" w:ascii="Arial" w:hAnsi="Arial"/>
          <w:b/>
          <w:color w:val="FF0000"/>
          <w:sz w:val="44"/>
          <w:szCs w:val="44"/>
        </w:rPr>
        <w:t>retour du médicame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9385</wp:posOffset>
                </wp:positionH>
                <wp:positionV relativeFrom="paragraph">
                  <wp:posOffset>64770</wp:posOffset>
                </wp:positionV>
                <wp:extent cx="771525" cy="828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F497D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b/>
                                <w:color w:val="1F497D"/>
                                <w:sz w:val="100"/>
                                <w:szCs w:val="10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65.25pt;mso-wrap-distance-left:9.05pt;mso-wrap-distance-right:9.05pt;mso-wrap-distance-top:0pt;mso-wrap-distance-bottom:0pt;margin-top:5.1pt;mso-position-vertical-relative:text;margin-left:1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1F497D"/>
                          <w:sz w:val="100"/>
                          <w:szCs w:val="100"/>
                        </w:rPr>
                      </w:pPr>
                      <w:r>
                        <w:rPr>
                          <w:b/>
                          <w:color w:val="1F497D"/>
                          <w:sz w:val="100"/>
                          <w:szCs w:val="10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24" w:space="1" w:color="000080"/>
          <w:left w:val="single" w:sz="24" w:space="4" w:color="000080"/>
          <w:bottom w:val="single" w:sz="24" w:space="1" w:color="000080"/>
          <w:right w:val="single" w:sz="24" w:space="4" w:color="000080"/>
        </w:pBdr>
        <w:shd w:fill="FFFFFF" w:val="clear"/>
        <w:jc w:val="center"/>
        <w:rPr>
          <w:rFonts w:ascii="Arial" w:hAnsi="Arial" w:cs="Arial"/>
          <w:b/>
          <w:b/>
          <w:color w:val="000080"/>
          <w:sz w:val="44"/>
          <w:szCs w:val="44"/>
        </w:rPr>
      </w:pPr>
      <w:r>
        <w:rPr>
          <w:rFonts w:cs="Arial" w:ascii="Arial" w:hAnsi="Arial"/>
          <w:b/>
          <w:color w:val="000080"/>
          <w:sz w:val="44"/>
          <w:szCs w:val="44"/>
        </w:rPr>
        <w:t>vers la ligne de perfusion par gravité</w:t>
      </w:r>
    </w:p>
    <w:p>
      <w:pPr>
        <w:pStyle w:val="Normal"/>
        <w:pBdr>
          <w:top w:val="single" w:sz="24" w:space="1" w:color="000080"/>
          <w:left w:val="single" w:sz="24" w:space="4" w:color="000080"/>
          <w:bottom w:val="single" w:sz="24" w:space="1" w:color="000080"/>
          <w:right w:val="single" w:sz="24" w:space="4" w:color="000080"/>
        </w:pBdr>
        <w:shd w:fill="FFFFFF" w:val="clear"/>
        <w:jc w:val="center"/>
        <w:rPr>
          <w:rFonts w:ascii="Arial" w:hAnsi="Arial" w:cs="Arial"/>
          <w:b/>
          <w:b/>
          <w:color w:val="000080"/>
          <w:sz w:val="44"/>
          <w:szCs w:val="44"/>
        </w:rPr>
      </w:pPr>
      <w:r>
        <w:rPr>
          <w:rFonts w:cs="Arial" w:ascii="Arial" w:hAnsi="Arial"/>
          <w:b/>
          <w:color w:val="000080"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32"/>
          <w:szCs w:val="32"/>
          <w:lang w:val="en-US" w:eastAsia="en-US"/>
        </w:rPr>
      </w:pPr>
      <w:r>
        <w:rPr>
          <w:rFonts w:cs="Arial" w:ascii="Arial" w:hAnsi="Arial"/>
          <w:b/>
          <w:color w:val="00008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47695</wp:posOffset>
                </wp:positionH>
                <wp:positionV relativeFrom="paragraph">
                  <wp:posOffset>83820</wp:posOffset>
                </wp:positionV>
                <wp:extent cx="1076325" cy="11049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1104840"/>
                        </a:xfrm>
                        <a:custGeom>
                          <a:avLst/>
                          <a:gdLst>
                            <a:gd name="textAreaLeft" fmla="*/ 29520 w 610200"/>
                            <a:gd name="textAreaRight" fmla="*/ 580680 w 610200"/>
                            <a:gd name="textAreaTop" fmla="*/ 29520 h 626400"/>
                            <a:gd name="textAreaBottom" fmla="*/ 596880 h 626400"/>
                          </a:gdLst>
                          <a:ahLst/>
                          <a:rect l="textAreaLeft" t="textAreaTop" r="textAreaRight" b="textAreaBottom"/>
                          <a:pathLst>
                            <a:path w="21600" h="221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573"/>
                              </a:lnTo>
                              <a:arcTo wR="3600" hR="3600" stAng="10800000" swAng="-5400000"/>
                              <a:lnTo>
                                <a:pt x="18000" y="221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G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47.85pt;margin-top:6.6pt;width:84.7pt;height:8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GV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53255</wp:posOffset>
                </wp:positionH>
                <wp:positionV relativeFrom="paragraph">
                  <wp:posOffset>46990</wp:posOffset>
                </wp:positionV>
                <wp:extent cx="4544060" cy="61175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4060" cy="611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40"/>
                                <w:szCs w:val="40"/>
                              </w:rPr>
                              <w:t xml:space="preserve">Pour les médicaments à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marge thérapeutique étroit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 xml:space="preserve">prescrits avec un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 xml:space="preserve">débit précis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(PSE ou pomp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6600"/>
                                <w:sz w:val="32"/>
                                <w:szCs w:val="32"/>
                              </w:rPr>
                              <w:t>Insuline I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6600"/>
                                <w:sz w:val="32"/>
                                <w:szCs w:val="32"/>
                              </w:rPr>
                              <w:tab/>
                              <w:t>Héparine I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6600"/>
                                <w:sz w:val="32"/>
                                <w:szCs w:val="32"/>
                              </w:rPr>
                              <w:tab/>
                              <w:tab/>
                              <w:t>Dobutamine I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6600"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>Nicardipine I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6600"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  <w:t>Isoprénaline I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6600"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6600"/>
                                <w:sz w:val="32"/>
                                <w:szCs w:val="32"/>
                              </w:rPr>
                              <w:t>Oxytocine I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6600"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6600"/>
                                <w:sz w:val="32"/>
                                <w:szCs w:val="32"/>
                              </w:rPr>
                              <w:t>Morphine I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6600"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6600"/>
                                <w:sz w:val="32"/>
                                <w:szCs w:val="32"/>
                              </w:rPr>
                              <w:t>Midazolam I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66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6600"/>
                                <w:sz w:val="32"/>
                                <w:szCs w:val="32"/>
                              </w:rPr>
                              <w:t xml:space="preserve">Médicaments de l'anesthésie </w:t>
                            </w:r>
                            <w:r>
                              <w:rPr>
                                <w:rFonts w:cs="Arial" w:ascii="Arial" w:hAnsi="Arial"/>
                                <w:color w:val="006600"/>
                                <w:sz w:val="32"/>
                                <w:szCs w:val="32"/>
                              </w:rPr>
                              <w:t>(ex:Propofol IV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66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6600"/>
                                <w:sz w:val="32"/>
                                <w:szCs w:val="32"/>
                              </w:rPr>
                              <w:t>Anticancéreux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66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hanging="36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40"/>
                                <w:szCs w:val="40"/>
                              </w:rPr>
                              <w:t>Pour éviter le retour du médicament</w:t>
                              <w:br/>
                              <w:t>vers la ligne de perfusion par gravité 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-180" w:leader="none"/>
                                <w:tab w:val="left" w:pos="0" w:leader="none"/>
                              </w:tabs>
                              <w:ind w:hanging="10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40"/>
                                <w:szCs w:val="40"/>
                                <w:highlight w:val="yellow"/>
                                <w:u w:val="single"/>
                              </w:rPr>
                              <w:t>Utiliser une valve anti-retou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7.8pt;height:481.7pt;mso-wrap-distance-left:9.05pt;mso-wrap-distance-right:9.05pt;mso-wrap-distance-top:0pt;mso-wrap-distance-bottom:0pt;margin-top:3.7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40"/>
                          <w:szCs w:val="40"/>
                        </w:rPr>
                        <w:t xml:space="preserve">Pour les médicaments à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40"/>
                          <w:szCs w:val="40"/>
                          <w:u w:val="single"/>
                        </w:rPr>
                        <w:t>marge thérapeutique étroite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 xml:space="preserve">prescrits avec un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40"/>
                          <w:szCs w:val="40"/>
                          <w:u w:val="single"/>
                        </w:rPr>
                        <w:t xml:space="preserve">débit précis 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(PSE ou pompe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66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6600"/>
                          <w:sz w:val="32"/>
                          <w:szCs w:val="32"/>
                        </w:rPr>
                        <w:t>Insuline IV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66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6600"/>
                          <w:sz w:val="32"/>
                          <w:szCs w:val="32"/>
                        </w:rPr>
                        <w:tab/>
                        <w:t>Héparine IV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66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6600"/>
                          <w:sz w:val="32"/>
                          <w:szCs w:val="32"/>
                        </w:rPr>
                        <w:tab/>
                        <w:tab/>
                        <w:t>Dobutamine IV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66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6600"/>
                          <w:sz w:val="32"/>
                          <w:szCs w:val="32"/>
                        </w:rPr>
                        <w:tab/>
                        <w:tab/>
                        <w:tab/>
                        <w:t>Nicardipine IV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66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6600"/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  <w:t>Isoprénaline IV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66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6600"/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66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6600"/>
                          <w:sz w:val="32"/>
                          <w:szCs w:val="32"/>
                        </w:rPr>
                        <w:t>Oxytocine IV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66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6600"/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66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6600"/>
                          <w:sz w:val="32"/>
                          <w:szCs w:val="32"/>
                        </w:rPr>
                        <w:t>Morphine IV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66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6600"/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66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6600"/>
                          <w:sz w:val="32"/>
                          <w:szCs w:val="32"/>
                        </w:rPr>
                        <w:t>Midazolam IV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66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66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66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6600"/>
                          <w:sz w:val="32"/>
                          <w:szCs w:val="32"/>
                        </w:rPr>
                        <w:t xml:space="preserve">Médicaments de l'anesthésie </w:t>
                      </w:r>
                      <w:r>
                        <w:rPr>
                          <w:rFonts w:cs="Arial" w:ascii="Arial" w:hAnsi="Arial"/>
                          <w:color w:val="006600"/>
                          <w:sz w:val="32"/>
                          <w:szCs w:val="32"/>
                        </w:rPr>
                        <w:t>(ex:Propofol IV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66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66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66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6600"/>
                          <w:sz w:val="32"/>
                          <w:szCs w:val="32"/>
                        </w:rPr>
                        <w:t>Anticancéreux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Arial" w:hAnsi="Arial" w:cs="Arial"/>
                          <w:b/>
                          <w:b/>
                          <w:color w:val="0066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66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hanging="360"/>
                        <w:jc w:val="center"/>
                        <w:rPr>
                          <w:rFonts w:ascii="Arial" w:hAnsi="Arial" w:cs="Arial"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40"/>
                          <w:szCs w:val="40"/>
                        </w:rPr>
                        <w:t>Pour éviter le retour du médicament</w:t>
                        <w:br/>
                        <w:t>vers la ligne de perfusion par gravité :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-180" w:leader="none"/>
                          <w:tab w:val="left" w:pos="0" w:leader="none"/>
                        </w:tabs>
                        <w:ind w:hanging="1080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40"/>
                          <w:szCs w:val="40"/>
                          <w:highlight w:val="yellow"/>
                          <w:u w:val="single"/>
                        </w:rPr>
                        <w:t>Utiliser une valve anti-retou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40"/>
                          <w:szCs w:val="4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34410</wp:posOffset>
                </wp:positionH>
                <wp:positionV relativeFrom="paragraph">
                  <wp:posOffset>122555</wp:posOffset>
                </wp:positionV>
                <wp:extent cx="340360" cy="372110"/>
                <wp:effectExtent l="7620" t="12065" r="825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372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78.3pt;margin-top:9.65pt;width:26.75pt;height:29.2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62045</wp:posOffset>
                </wp:positionH>
                <wp:positionV relativeFrom="paragraph">
                  <wp:posOffset>5715</wp:posOffset>
                </wp:positionV>
                <wp:extent cx="138430" cy="692594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692604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88.35pt;margin-top:0.45pt;width:10.85pt;height:545.3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34715</wp:posOffset>
                </wp:positionH>
                <wp:positionV relativeFrom="paragraph">
                  <wp:posOffset>100965</wp:posOffset>
                </wp:positionV>
                <wp:extent cx="588010" cy="680720"/>
                <wp:effectExtent l="5080" t="5715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880" cy="680760"/>
                          <a:chOff x="0" y="0"/>
                          <a:chExt cx="587880" cy="680760"/>
                        </a:xfrm>
                      </wpg:grpSpPr>
                      <wps:wsp>
                        <wps:cNvSpPr/>
                        <wps:spPr>
                          <a:xfrm>
                            <a:off x="93960" y="165240"/>
                            <a:ext cx="413280" cy="515520"/>
                          </a:xfrm>
                          <a:custGeom>
                            <a:avLst/>
                            <a:gdLst>
                              <a:gd name="textAreaLeft" fmla="*/ 51480 w 234360"/>
                              <a:gd name="textAreaRight" fmla="*/ 182880 w 234360"/>
                              <a:gd name="textAreaTop" fmla="*/ 64080 h 292320"/>
                              <a:gd name="textAreaBottom" fmla="*/ 228240 h 292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80"/>
                            <a:ext cx="587880" cy="6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3320" y="0"/>
                            <a:ext cx="534600" cy="78840"/>
                          </a:xfrm>
                          <a:custGeom>
                            <a:avLst/>
                            <a:gdLst>
                              <a:gd name="textAreaLeft" fmla="*/ 66600 w 303120"/>
                              <a:gd name="textAreaRight" fmla="*/ 236520 w 303120"/>
                              <a:gd name="textAreaTop" fmla="*/ 9720 h 44640"/>
                              <a:gd name="textAreaBottom" fmla="*/ 34920 h 44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45pt;margin-top:7.9pt;width:46.3pt;height:53.65pt" coordorigin="5409,158" coordsize="926,1073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5557;top:419;width:650;height:811;mso-wrap-style:none;v-text-anchor:middle" type="_x0000_t8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5409;top:305;width:925;height:10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5430;top:159;width:841;height:123;mso-wrap-style:none;v-text-anchor:middle;rotation:180" type="_x0000_t8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34715</wp:posOffset>
                </wp:positionH>
                <wp:positionV relativeFrom="paragraph">
                  <wp:posOffset>1666875</wp:posOffset>
                </wp:positionV>
                <wp:extent cx="275590" cy="26479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2649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70.45pt;margin-top:131.25pt;width:21.65pt;height:20.8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34715</wp:posOffset>
                </wp:positionH>
                <wp:positionV relativeFrom="paragraph">
                  <wp:posOffset>1420495</wp:posOffset>
                </wp:positionV>
                <wp:extent cx="403860" cy="77597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77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6" h="1423">
                              <a:moveTo>
                                <a:pt x="201" y="0"/>
                              </a:moveTo>
                              <a:lnTo>
                                <a:pt x="736" y="0"/>
                              </a:lnTo>
                              <a:lnTo>
                                <a:pt x="703" y="1423"/>
                              </a:lnTo>
                              <a:lnTo>
                                <a:pt x="401" y="1406"/>
                              </a:lnTo>
                              <a:lnTo>
                                <a:pt x="0" y="0"/>
                              </a:lnTo>
                              <a:lnTo>
                                <a:pt x="201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6,1423" path="m201,0l736,0l703,1423l401,1406l0,0l201,0xe" stroked="t" o:allowincell="f" style="position:absolute;margin-left:270.45pt;margin-top:111.85pt;width:31.75pt;height:61.05pt;mso-wrap-style:none;v-text-anchor:middle">
                <v:imagedata r:id="rId3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57270</wp:posOffset>
                </wp:positionH>
                <wp:positionV relativeFrom="paragraph">
                  <wp:posOffset>299085</wp:posOffset>
                </wp:positionV>
                <wp:extent cx="323850" cy="466725"/>
                <wp:effectExtent l="0" t="635" r="6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" h="375">
                              <a:moveTo>
                                <a:pt x="0" y="0"/>
                              </a:moveTo>
                              <a:lnTo>
                                <a:pt x="450" y="0"/>
                              </a:lnTo>
                              <a:lnTo>
                                <a:pt x="375" y="360"/>
                              </a:lnTo>
                              <a:lnTo>
                                <a:pt x="90" y="37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,375" path="m0,0l450,0l375,360l90,375l0,0xe" fillcolor="yellow" stroked="f" o:allowincell="f" style="position:absolute;margin-left:280.1pt;margin-top:23.55pt;width:25.45pt;height:36.7pt;mso-wrap-style:none;v-text-anchor:middle"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84245</wp:posOffset>
                </wp:positionH>
                <wp:positionV relativeFrom="paragraph">
                  <wp:posOffset>6653530</wp:posOffset>
                </wp:positionV>
                <wp:extent cx="501650" cy="2349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23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5pt;height:18.5pt;mso-wrap-distance-left:9.05pt;mso-wrap-distance-right:9.05pt;mso-wrap-distance-top:0pt;mso-wrap-distance-bottom:0pt;margin-top:523.9pt;mso-position-vertical-relative:text;margin-left:27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15720</wp:posOffset>
                </wp:positionH>
                <wp:positionV relativeFrom="paragraph">
                  <wp:posOffset>6350</wp:posOffset>
                </wp:positionV>
                <wp:extent cx="295275" cy="333375"/>
                <wp:effectExtent l="5715" t="5715" r="4445" b="165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333360"/>
                        </a:xfrm>
                        <a:custGeom>
                          <a:avLst/>
                          <a:gdLst>
                            <a:gd name="textAreaLeft" fmla="*/ 39240 w 167400"/>
                            <a:gd name="textAreaRight" fmla="*/ 128160 w 167400"/>
                            <a:gd name="textAreaTop" fmla="*/ 21960 h 189000"/>
                            <a:gd name="textAreaBottom" fmla="*/ 118440 h 1890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fillcolor="red" stroked="t" o:allowincell="f" style="position:absolute;margin-left:103.6pt;margin-top:0.5pt;width:23.2pt;height:26.2pt;mso-wrap-style:none;v-text-anchor:middle" type="_x0000_t7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color w:val="FF0000"/>
          <w:sz w:val="32"/>
          <w:szCs w:val="32"/>
          <w:lang w:val="en-US" w:eastAsia="en-US"/>
        </w:rPr>
      </w:pPr>
      <w:r>
        <w:rPr>
          <w:b/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3070</wp:posOffset>
                </wp:positionH>
                <wp:positionV relativeFrom="paragraph">
                  <wp:posOffset>14605</wp:posOffset>
                </wp:positionV>
                <wp:extent cx="1666875" cy="17614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761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82090" cy="1668780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5" t="-22" r="-25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2090" cy="1668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138.7pt;mso-wrap-distance-left:9.05pt;mso-wrap-distance-right:9.05pt;mso-wrap-distance-top:0pt;mso-wrap-distance-bottom:0pt;margin-top:1.15pt;mso-position-vertical-relative:text;margin-left:3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82090" cy="1668780"/>
                            <wp:effectExtent l="0" t="0" r="0" b="0"/>
                            <wp:docPr id="1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5" t="-22" r="-25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2090" cy="1668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38045</wp:posOffset>
                </wp:positionH>
                <wp:positionV relativeFrom="paragraph">
                  <wp:posOffset>189230</wp:posOffset>
                </wp:positionV>
                <wp:extent cx="962025" cy="17145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768350" cy="1127760"/>
                                  <wp:effectExtent l="0" t="0" r="0" b="0"/>
                                  <wp:docPr id="1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7" t="-66" r="-97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8350" cy="1127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135pt;mso-wrap-distance-left:9.05pt;mso-wrap-distance-right:9.05pt;mso-wrap-distance-top:0pt;mso-wrap-distance-bottom:0pt;margin-top:14.9pt;mso-position-vertical-relative:text;margin-left:16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768350" cy="1127760"/>
                            <wp:effectExtent l="0" t="0" r="0" b="0"/>
                            <wp:docPr id="1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7" t="-66" r="-97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8350" cy="1127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  <w:lang w:val="en-US" w:eastAsia="en-US"/>
        </w:rPr>
      </w:pPr>
      <w:r>
        <w:rPr>
          <w:b/>
          <w:color w:val="FF0000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96510</wp:posOffset>
                </wp:positionH>
                <wp:positionV relativeFrom="paragraph">
                  <wp:posOffset>6435725</wp:posOffset>
                </wp:positionV>
                <wp:extent cx="1203325" cy="85344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3480" cy="853560"/>
                          <a:chOff x="0" y="0"/>
                          <a:chExt cx="1203480" cy="853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03480" cy="85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0" h="2380">
                                <a:moveTo>
                                  <a:pt x="1760" y="2080"/>
                                </a:moveTo>
                                <a:lnTo>
                                  <a:pt x="0" y="0"/>
                                </a:lnTo>
                                <a:lnTo>
                                  <a:pt x="400" y="0"/>
                                </a:lnTo>
                                <a:lnTo>
                                  <a:pt x="1780" y="1640"/>
                                </a:lnTo>
                                <a:lnTo>
                                  <a:pt x="1740" y="0"/>
                                </a:lnTo>
                                <a:lnTo>
                                  <a:pt x="2000" y="0"/>
                                </a:lnTo>
                                <a:lnTo>
                                  <a:pt x="2040" y="1660"/>
                                </a:lnTo>
                                <a:lnTo>
                                  <a:pt x="3060" y="0"/>
                                </a:lnTo>
                                <a:lnTo>
                                  <a:pt x="3320" y="20"/>
                                </a:lnTo>
                                <a:lnTo>
                                  <a:pt x="2100" y="2080"/>
                                </a:lnTo>
                                <a:lnTo>
                                  <a:pt x="2080" y="2380"/>
                                </a:lnTo>
                                <a:lnTo>
                                  <a:pt x="1820" y="2360"/>
                                </a:lnTo>
                                <a:lnTo>
                                  <a:pt x="1760" y="20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3240"/>
                            <a:ext cx="494640" cy="73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5" h="2063">
                                <a:moveTo>
                                  <a:pt x="1140" y="0"/>
                                </a:moveTo>
                                <a:lnTo>
                                  <a:pt x="1365" y="23"/>
                                </a:lnTo>
                                <a:lnTo>
                                  <a:pt x="158" y="2063"/>
                                </a:lnTo>
                                <a:lnTo>
                                  <a:pt x="0" y="1808"/>
                                </a:lnTo>
                                <a:lnTo>
                                  <a:pt x="120" y="1680"/>
                                </a:lnTo>
                                <a:lnTo>
                                  <a:pt x="11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587520"/>
                            <a:ext cx="11124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720">
                                <a:moveTo>
                                  <a:pt x="8" y="0"/>
                                </a:moveTo>
                                <a:lnTo>
                                  <a:pt x="308" y="420"/>
                                </a:lnTo>
                                <a:lnTo>
                                  <a:pt x="285" y="720"/>
                                </a:lnTo>
                                <a:lnTo>
                                  <a:pt x="53" y="705"/>
                                </a:lnTo>
                                <a:lnTo>
                                  <a:pt x="0" y="427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00"/>
                          </a:solidFill>
                          <a:ln w="9360">
                            <a:solidFill>
                              <a:srgbClr val="ff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3240"/>
                            <a:ext cx="100440" cy="73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2040">
                                <a:moveTo>
                                  <a:pt x="0" y="0"/>
                                </a:moveTo>
                                <a:lnTo>
                                  <a:pt x="234" y="8"/>
                                </a:lnTo>
                                <a:lnTo>
                                  <a:pt x="278" y="1643"/>
                                </a:lnTo>
                                <a:lnTo>
                                  <a:pt x="176" y="1815"/>
                                </a:lnTo>
                                <a:lnTo>
                                  <a:pt x="16" y="2040"/>
                                </a:lnTo>
                                <a:lnTo>
                                  <a:pt x="38" y="160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ff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1.3pt;margin-top:506.75pt;width:94.75pt;height:67.2pt" coordorigin="8026,10135" coordsize="1895,1344">
                <v:shape id="shape_0" coordsize="3320,2380" path="m1760,2080l0,0l400,0l1780,1640l1740,0l2000,0l2040,1660l3060,0l3320,20l2100,2080l2080,2380l1820,2360l1760,2080xe" fillcolor="white" stroked="t" o:allowincell="f" style="position:absolute;left:8026;top:10135;width:1894;height:1343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365,2063" path="m1140,0l1365,23l158,2063l0,1808l120,1680l1140,0xe" fillcolor="red" stroked="t" o:allowincell="f" style="position:absolute;left:9125;top:10140;width:778;height:1164;mso-wrap-style:none;v-text-anchor:middle">
                  <v:fill o:detectmouseclick="t" type="solid" color2="aqua"/>
                  <v:stroke color="red" weight="9360" joinstyle="round" endcap="flat"/>
                  <w10:wrap type="none"/>
                </v:shape>
                <v:shape id="shape_0" coordsize="308,720" path="m8,0l308,420l285,720l53,705l0,427l8,0xe" fillcolor="#ff9900" stroked="t" o:allowincell="f" style="position:absolute;left:9039;top:11060;width:174;height:405;mso-wrap-style:none;v-text-anchor:middle">
                  <v:fill o:detectmouseclick="t" type="solid" color2="#0066ff"/>
                  <v:stroke color="#ffcc00" weight="9360" joinstyle="round" endcap="flat"/>
                  <w10:wrap type="none"/>
                </v:shape>
                <v:shape id="shape_0" coordsize="278,2040" path="m0,0l234,8l278,1643l176,1815l16,2040l38,1605l0,0xe" fillcolor="yellow" stroked="t" o:allowincell="f" style="position:absolute;left:9026;top:10140;width:157;height:1151;mso-wrap-style:none;v-text-anchor:middle">
                  <v:fill o:detectmouseclick="t" type="solid" color2="blue"/>
                  <v:stroke color="yellow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94230</wp:posOffset>
                </wp:positionH>
                <wp:positionV relativeFrom="paragraph">
                  <wp:posOffset>6767830</wp:posOffset>
                </wp:positionV>
                <wp:extent cx="127635" cy="45720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45720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164.9pt;margin-top:532.9pt;width:10pt;height:35.95pt;mso-wrap-style:none;v-text-anchor:middle"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9525" simplePos="0" locked="0" layoutInCell="0" allowOverlap="1" relativeHeight="10">
                <wp:simplePos x="0" y="0"/>
                <wp:positionH relativeFrom="column">
                  <wp:posOffset>-34925</wp:posOffset>
                </wp:positionH>
                <wp:positionV relativeFrom="paragraph">
                  <wp:posOffset>7204075</wp:posOffset>
                </wp:positionV>
                <wp:extent cx="3344545" cy="1362075"/>
                <wp:effectExtent l="1905" t="508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4400" cy="1362240"/>
                          <a:chOff x="0" y="0"/>
                          <a:chExt cx="3344400" cy="1362240"/>
                        </a:xfrm>
                      </wpg:grpSpPr>
                      <wps:wsp>
                        <wps:cNvSpPr/>
                        <wps:spPr>
                          <a:xfrm flipH="1">
                            <a:off x="0" y="509760"/>
                            <a:ext cx="193680" cy="58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3" h="1490">
                                <a:moveTo>
                                  <a:pt x="0" y="1440"/>
                                </a:moveTo>
                                <a:lnTo>
                                  <a:pt x="380" y="1480"/>
                                </a:lnTo>
                                <a:cubicBezTo>
                                  <a:pt x="473" y="1477"/>
                                  <a:pt x="547" y="1490"/>
                                  <a:pt x="560" y="1420"/>
                                </a:cubicBezTo>
                                <a:cubicBezTo>
                                  <a:pt x="573" y="1350"/>
                                  <a:pt x="460" y="1267"/>
                                  <a:pt x="460" y="1060"/>
                                </a:cubicBezTo>
                                <a:cubicBezTo>
                                  <a:pt x="460" y="853"/>
                                  <a:pt x="573" y="333"/>
                                  <a:pt x="560" y="180"/>
                                </a:cubicBezTo>
                                <a:cubicBezTo>
                                  <a:pt x="547" y="27"/>
                                  <a:pt x="467" y="0"/>
                                  <a:pt x="380" y="140"/>
                                </a:cubicBezTo>
                                <a:cubicBezTo>
                                  <a:pt x="293" y="280"/>
                                  <a:pt x="103" y="833"/>
                                  <a:pt x="40" y="1020"/>
                                </a:cubicBezTo>
                                <a:lnTo>
                                  <a:pt x="0" y="12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520" y="683280"/>
                            <a:ext cx="1499400" cy="4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0" h="1060">
                                <a:moveTo>
                                  <a:pt x="0" y="0"/>
                                </a:moveTo>
                                <a:cubicBezTo>
                                  <a:pt x="310" y="47"/>
                                  <a:pt x="1423" y="233"/>
                                  <a:pt x="1860" y="280"/>
                                </a:cubicBezTo>
                                <a:cubicBezTo>
                                  <a:pt x="2297" y="327"/>
                                  <a:pt x="2340" y="260"/>
                                  <a:pt x="2620" y="280"/>
                                </a:cubicBezTo>
                                <a:cubicBezTo>
                                  <a:pt x="2900" y="300"/>
                                  <a:pt x="2927" y="420"/>
                                  <a:pt x="3220" y="460"/>
                                </a:cubicBezTo>
                                <a:cubicBezTo>
                                  <a:pt x="3513" y="500"/>
                                  <a:pt x="4137" y="420"/>
                                  <a:pt x="4380" y="520"/>
                                </a:cubicBezTo>
                                <a:lnTo>
                                  <a:pt x="4420" y="1060"/>
                                </a:lnTo>
                                <a:lnTo>
                                  <a:pt x="100" y="1040"/>
                                </a:lnTo>
                                <a:lnTo>
                                  <a:pt x="100" y="60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93440" y="320040"/>
                            <a:ext cx="751320" cy="778680"/>
                          </a:xfrm>
                        </wpg:grpSpPr>
                        <wps:wsp>
                          <wps:cNvSpPr/>
                          <wps:spPr>
                            <a:xfrm flipH="1" rot="1809000">
                              <a:off x="116640" y="87480"/>
                              <a:ext cx="511920" cy="60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2" h="2664">
                                  <a:moveTo>
                                    <a:pt x="1360" y="2190"/>
                                  </a:moveTo>
                                  <a:cubicBezTo>
                                    <a:pt x="1360" y="2190"/>
                                    <a:pt x="264" y="1691"/>
                                    <a:pt x="132" y="1360"/>
                                  </a:cubicBezTo>
                                  <a:cubicBezTo>
                                    <a:pt x="0" y="1029"/>
                                    <a:pt x="312" y="406"/>
                                    <a:pt x="565" y="203"/>
                                  </a:cubicBezTo>
                                  <a:cubicBezTo>
                                    <a:pt x="818" y="0"/>
                                    <a:pt x="1383" y="75"/>
                                    <a:pt x="1648" y="144"/>
                                  </a:cubicBezTo>
                                  <a:lnTo>
                                    <a:pt x="2154" y="618"/>
                                  </a:lnTo>
                                  <a:cubicBezTo>
                                    <a:pt x="2211" y="721"/>
                                    <a:pt x="1916" y="686"/>
                                    <a:pt x="1992" y="764"/>
                                  </a:cubicBezTo>
                                  <a:cubicBezTo>
                                    <a:pt x="2118" y="873"/>
                                    <a:pt x="2592" y="857"/>
                                    <a:pt x="2612" y="1084"/>
                                  </a:cubicBezTo>
                                  <a:cubicBezTo>
                                    <a:pt x="2632" y="1311"/>
                                    <a:pt x="2382" y="1335"/>
                                    <a:pt x="2298" y="1419"/>
                                  </a:cubicBezTo>
                                  <a:lnTo>
                                    <a:pt x="2407" y="1775"/>
                                  </a:lnTo>
                                  <a:lnTo>
                                    <a:pt x="2154" y="2160"/>
                                  </a:lnTo>
                                  <a:lnTo>
                                    <a:pt x="2298" y="2308"/>
                                  </a:lnTo>
                                  <a:lnTo>
                                    <a:pt x="1721" y="2664"/>
                                  </a:lnTo>
                                  <a:lnTo>
                                    <a:pt x="1360" y="21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809000">
                              <a:off x="318600" y="144720"/>
                              <a:ext cx="329400" cy="49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5" h="2190">
                                  <a:moveTo>
                                    <a:pt x="1360" y="2190"/>
                                  </a:moveTo>
                                  <a:cubicBezTo>
                                    <a:pt x="1023" y="2057"/>
                                    <a:pt x="264" y="1691"/>
                                    <a:pt x="132" y="1360"/>
                                  </a:cubicBezTo>
                                  <a:cubicBezTo>
                                    <a:pt x="0" y="1029"/>
                                    <a:pt x="312" y="406"/>
                                    <a:pt x="565" y="203"/>
                                  </a:cubicBezTo>
                                  <a:cubicBezTo>
                                    <a:pt x="818" y="0"/>
                                    <a:pt x="1383" y="75"/>
                                    <a:pt x="1648" y="144"/>
                                  </a:cubicBezTo>
                                  <a:cubicBezTo>
                                    <a:pt x="1648" y="144"/>
                                    <a:pt x="1655" y="221"/>
                                    <a:pt x="1652" y="284"/>
                                  </a:cubicBezTo>
                                  <a:cubicBezTo>
                                    <a:pt x="1649" y="347"/>
                                    <a:pt x="1695" y="467"/>
                                    <a:pt x="1632" y="524"/>
                                  </a:cubicBezTo>
                                  <a:cubicBezTo>
                                    <a:pt x="1656" y="657"/>
                                    <a:pt x="1432" y="567"/>
                                    <a:pt x="1272" y="624"/>
                                  </a:cubicBezTo>
                                  <a:lnTo>
                                    <a:pt x="1032" y="1104"/>
                                  </a:lnTo>
                                  <a:lnTo>
                                    <a:pt x="1360" y="219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c0c0c0"/>
                                </a:gs>
                                <a:gs pos="100000">
                                  <a:srgbClr val="585858"/>
                                </a:gs>
                              </a:gsLst>
                              <a:lin ang="6432000"/>
                            </a:gra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470600" y="635040"/>
                            <a:ext cx="134604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0" h="1230">
                                <a:moveTo>
                                  <a:pt x="543" y="323"/>
                                </a:moveTo>
                                <a:cubicBezTo>
                                  <a:pt x="256" y="390"/>
                                  <a:pt x="233" y="410"/>
                                  <a:pt x="143" y="483"/>
                                </a:cubicBezTo>
                                <a:cubicBezTo>
                                  <a:pt x="53" y="556"/>
                                  <a:pt x="6" y="666"/>
                                  <a:pt x="3" y="763"/>
                                </a:cubicBezTo>
                                <a:cubicBezTo>
                                  <a:pt x="0" y="860"/>
                                  <a:pt x="43" y="990"/>
                                  <a:pt x="123" y="1063"/>
                                </a:cubicBezTo>
                                <a:cubicBezTo>
                                  <a:pt x="203" y="1136"/>
                                  <a:pt x="103" y="1180"/>
                                  <a:pt x="483" y="1203"/>
                                </a:cubicBezTo>
                                <a:cubicBezTo>
                                  <a:pt x="863" y="1226"/>
                                  <a:pt x="1923" y="1210"/>
                                  <a:pt x="2403" y="1203"/>
                                </a:cubicBezTo>
                                <a:cubicBezTo>
                                  <a:pt x="2883" y="1196"/>
                                  <a:pt x="3116" y="1173"/>
                                  <a:pt x="3363" y="1163"/>
                                </a:cubicBezTo>
                                <a:cubicBezTo>
                                  <a:pt x="3610" y="1153"/>
                                  <a:pt x="3796" y="1230"/>
                                  <a:pt x="3883" y="1143"/>
                                </a:cubicBezTo>
                                <a:cubicBezTo>
                                  <a:pt x="3970" y="1056"/>
                                  <a:pt x="3930" y="740"/>
                                  <a:pt x="3883" y="643"/>
                                </a:cubicBezTo>
                                <a:lnTo>
                                  <a:pt x="3603" y="563"/>
                                </a:lnTo>
                                <a:lnTo>
                                  <a:pt x="3903" y="463"/>
                                </a:lnTo>
                                <a:lnTo>
                                  <a:pt x="3823" y="103"/>
                                </a:lnTo>
                                <a:cubicBezTo>
                                  <a:pt x="3640" y="26"/>
                                  <a:pt x="3130" y="6"/>
                                  <a:pt x="2803" y="3"/>
                                </a:cubicBezTo>
                                <a:cubicBezTo>
                                  <a:pt x="2476" y="0"/>
                                  <a:pt x="2020" y="70"/>
                                  <a:pt x="1863" y="83"/>
                                </a:cubicBezTo>
                                <a:cubicBezTo>
                                  <a:pt x="1863" y="83"/>
                                  <a:pt x="543" y="323"/>
                                  <a:pt x="543" y="323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9ccff"/>
                              </a:gs>
                              <a:gs pos="100000">
                                <a:srgbClr val="465e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4699400">
                            <a:off x="1315440" y="350280"/>
                            <a:ext cx="1036800" cy="76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3" h="1451">
                                <a:moveTo>
                                  <a:pt x="1243" y="1451"/>
                                </a:moveTo>
                                <a:cubicBezTo>
                                  <a:pt x="1070" y="1327"/>
                                  <a:pt x="738" y="802"/>
                                  <a:pt x="594" y="659"/>
                                </a:cubicBezTo>
                                <a:cubicBezTo>
                                  <a:pt x="448" y="547"/>
                                  <a:pt x="440" y="611"/>
                                  <a:pt x="380" y="594"/>
                                </a:cubicBezTo>
                                <a:cubicBezTo>
                                  <a:pt x="320" y="576"/>
                                  <a:pt x="292" y="573"/>
                                  <a:pt x="262" y="557"/>
                                </a:cubicBezTo>
                                <a:cubicBezTo>
                                  <a:pt x="231" y="541"/>
                                  <a:pt x="187" y="528"/>
                                  <a:pt x="198" y="500"/>
                                </a:cubicBezTo>
                                <a:cubicBezTo>
                                  <a:pt x="209" y="472"/>
                                  <a:pt x="212" y="481"/>
                                  <a:pt x="239" y="482"/>
                                </a:cubicBezTo>
                                <a:cubicBezTo>
                                  <a:pt x="265" y="484"/>
                                  <a:pt x="366" y="530"/>
                                  <a:pt x="360" y="510"/>
                                </a:cubicBezTo>
                                <a:cubicBezTo>
                                  <a:pt x="354" y="489"/>
                                  <a:pt x="257" y="405"/>
                                  <a:pt x="199" y="358"/>
                                </a:cubicBezTo>
                                <a:lnTo>
                                  <a:pt x="46" y="242"/>
                                </a:lnTo>
                                <a:cubicBezTo>
                                  <a:pt x="14" y="213"/>
                                  <a:pt x="8" y="193"/>
                                  <a:pt x="8" y="183"/>
                                </a:cubicBezTo>
                                <a:cubicBezTo>
                                  <a:pt x="13" y="174"/>
                                  <a:pt x="12" y="159"/>
                                  <a:pt x="47" y="177"/>
                                </a:cubicBezTo>
                                <a:cubicBezTo>
                                  <a:pt x="84" y="195"/>
                                  <a:pt x="227" y="299"/>
                                  <a:pt x="224" y="290"/>
                                </a:cubicBezTo>
                                <a:cubicBezTo>
                                  <a:pt x="222" y="282"/>
                                  <a:pt x="67" y="160"/>
                                  <a:pt x="33" y="125"/>
                                </a:cubicBezTo>
                                <a:cubicBezTo>
                                  <a:pt x="0" y="90"/>
                                  <a:pt x="18" y="87"/>
                                  <a:pt x="25" y="79"/>
                                </a:cubicBezTo>
                                <a:cubicBezTo>
                                  <a:pt x="32" y="72"/>
                                  <a:pt x="37" y="55"/>
                                  <a:pt x="75" y="80"/>
                                </a:cubicBezTo>
                                <a:cubicBezTo>
                                  <a:pt x="112" y="105"/>
                                  <a:pt x="238" y="244"/>
                                  <a:pt x="250" y="229"/>
                                </a:cubicBezTo>
                                <a:cubicBezTo>
                                  <a:pt x="261" y="215"/>
                                  <a:pt x="165" y="122"/>
                                  <a:pt x="144" y="89"/>
                                </a:cubicBezTo>
                                <a:cubicBezTo>
                                  <a:pt x="123" y="57"/>
                                  <a:pt x="119" y="44"/>
                                  <a:pt x="124" y="36"/>
                                </a:cubicBezTo>
                                <a:cubicBezTo>
                                  <a:pt x="127" y="28"/>
                                  <a:pt x="141" y="20"/>
                                  <a:pt x="168" y="40"/>
                                </a:cubicBezTo>
                                <a:lnTo>
                                  <a:pt x="286" y="162"/>
                                </a:lnTo>
                                <a:cubicBezTo>
                                  <a:pt x="311" y="185"/>
                                  <a:pt x="310" y="179"/>
                                  <a:pt x="316" y="177"/>
                                </a:cubicBezTo>
                                <a:cubicBezTo>
                                  <a:pt x="321" y="176"/>
                                  <a:pt x="332" y="178"/>
                                  <a:pt x="319" y="154"/>
                                </a:cubicBezTo>
                                <a:lnTo>
                                  <a:pt x="241" y="36"/>
                                </a:lnTo>
                                <a:cubicBezTo>
                                  <a:pt x="227" y="11"/>
                                  <a:pt x="232" y="10"/>
                                  <a:pt x="239" y="7"/>
                                </a:cubicBezTo>
                                <a:cubicBezTo>
                                  <a:pt x="246" y="4"/>
                                  <a:pt x="259" y="0"/>
                                  <a:pt x="280" y="16"/>
                                </a:cubicBezTo>
                                <a:lnTo>
                                  <a:pt x="361" y="106"/>
                                </a:lnTo>
                                <a:cubicBezTo>
                                  <a:pt x="399" y="143"/>
                                  <a:pt x="471" y="188"/>
                                  <a:pt x="504" y="238"/>
                                </a:cubicBezTo>
                                <a:cubicBezTo>
                                  <a:pt x="551" y="291"/>
                                  <a:pt x="471" y="288"/>
                                  <a:pt x="639" y="427"/>
                                </a:cubicBezTo>
                                <a:cubicBezTo>
                                  <a:pt x="808" y="567"/>
                                  <a:pt x="1411" y="929"/>
                                  <a:pt x="1514" y="1076"/>
                                </a:cubicBezTo>
                                <a:lnTo>
                                  <a:pt x="1633" y="1406"/>
                                </a:lnTo>
                                <a:lnTo>
                                  <a:pt x="1243" y="14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2120" y="761400"/>
                            <a:ext cx="528840" cy="31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0" h="790">
                                <a:moveTo>
                                  <a:pt x="40" y="483"/>
                                </a:moveTo>
                                <a:cubicBezTo>
                                  <a:pt x="50" y="393"/>
                                  <a:pt x="0" y="270"/>
                                  <a:pt x="240" y="203"/>
                                </a:cubicBezTo>
                                <a:cubicBezTo>
                                  <a:pt x="480" y="136"/>
                                  <a:pt x="1260" y="0"/>
                                  <a:pt x="1480" y="83"/>
                                </a:cubicBezTo>
                                <a:lnTo>
                                  <a:pt x="1560" y="703"/>
                                </a:lnTo>
                                <a:lnTo>
                                  <a:pt x="860" y="763"/>
                                </a:lnTo>
                                <a:cubicBezTo>
                                  <a:pt x="860" y="763"/>
                                  <a:pt x="317" y="790"/>
                                  <a:pt x="180" y="743"/>
                                </a:cubicBezTo>
                                <a:cubicBezTo>
                                  <a:pt x="43" y="696"/>
                                  <a:pt x="30" y="573"/>
                                  <a:pt x="40" y="483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9ccff"/>
                              </a:gs>
                              <a:gs pos="100000">
                                <a:srgbClr val="465e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2760" y="223560"/>
                            <a:ext cx="15120" cy="55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9840" y="0"/>
                            <a:ext cx="29016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pt;margin-top:567.25pt;width:255.3pt;height:88.25pt" coordorigin="-56,11345" coordsize="5106,1765">
                <v:shape id="shape_0" coordsize="573,1490" path="m0,1440l380,1480c473,1477,547,1490,560,1420c573,1350,460,1267,460,1060c460,853,573,333,560,180c547,27,467,0,380,140c293,280,103,833,40,1020l0,1260e" stroked="t" o:allowincell="f" style="position:absolute;left:-55;top:12148;width:304;height:926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420,1060" path="m0,0c310,47,1423,233,1860,280c2297,327,2340,260,2620,280c2900,300,2927,420,3220,460c3513,500,4137,420,4380,520l4420,1060l100,1040l100,60e" fillcolor="white" stroked="t" o:allowincell="f" style="position:absolute;left:176;top:12421;width:2360;height:659;flip:x;mso-wrap-style:none;v-text-anchor:middle">
                  <v:fill o:detectmouseclick="t" color2="#757575"/>
                  <v:stroke color="black" weight="9360" joinstyle="round" endcap="flat"/>
                  <w10:wrap type="none"/>
                </v:shape>
                <v:group id="shape_0" style="position:absolute;left:4213;top:11987;width:837;height:950">
                  <v:shape id="shape_0" coordsize="2632,2664" path="m1360,2190c1360,2190,264,1691,132,1360c0,1029,312,406,565,203c818,0,1383,75,1648,144l2154,618c2211,721,1916,686,1992,764c2118,873,2592,857,2612,1084c2632,1311,2382,1335,2298,1419l2407,1775l2154,2160l2298,2308l1721,2664l1360,2190xe" fillcolor="white" stroked="t" o:allowincell="f" style="position:absolute;left:4213;top:11987;width:805;height:949;flip:x;mso-wrap-style:none;v-text-anchor:middle;rotation:330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1695,2190" path="m1360,2190c1023,2057,264,1691,132,1360c0,1029,312,406,565,203c818,0,1383,75,1648,144c1648,144,1655,221,1652,284c1649,347,1695,467,1632,524c1656,657,1432,567,1272,624l1032,1104l1360,2190xe" fillcolor="#585858" stroked="t" o:allowincell="f" style="position:absolute;left:4531;top:12077;width:518;height:780;flip:x;mso-wrap-style:none;v-text-anchor:middle;rotation:330">
                    <v:fill o:detectmouseclick="t" color2="silver"/>
                    <v:stroke color="black" weight="9360" joinstyle="round" endcap="flat"/>
                    <w10:wrap type="none"/>
                  </v:shape>
                </v:group>
                <v:shape id="shape_0" coordsize="3970,1230" path="m543,323c256,390,233,410,143,483c53,556,6,666,3,763c0,860,43,990,123,1063c203,1136,103,1180,483,1203c863,1226,1923,1210,2403,1203c2883,1196,3116,1173,3363,1163c3610,1153,3796,1230,3883,1143c3970,1056,3930,740,3883,643l3603,563l3903,463l3823,103c3640,26,3130,6,2803,3c2476,0,2020,70,1863,83c1863,83,543,323,543,323xe" fillcolor="#99ccff" stroked="t" o:allowincell="f" style="position:absolute;left:2261;top:12345;width:2119;height:764;flip:x;mso-wrap-style:none;v-text-anchor:middle">
                  <v:fill o:detectmouseclick="t" color2="#465e75"/>
                  <v:stroke color="black" weight="9360" joinstyle="round" endcap="flat"/>
                  <w10:wrap type="none"/>
                </v:shape>
                <v:shape id="shape_0" coordsize="1633,1451" path="m1243,1451c1070,1327,738,802,594,659c448,547,440,611,380,594c320,576,292,573,262,557c231,541,187,528,198,500c209,472,212,481,239,482c265,484,366,530,360,510c354,489,257,405,199,358l46,242c14,213,8,193,8,183c13,174,12,159,47,177c84,195,227,299,224,290c222,282,67,160,33,125c0,90,18,87,25,79c32,72,37,55,75,80c112,105,238,244,250,229c261,215,165,122,144,89c123,57,119,44,124,36c127,28,141,20,168,40l286,162c311,185,310,179,316,177c321,176,332,178,319,154l241,36c227,11,232,10,239,7c246,4,259,0,280,16l361,106c399,143,471,188,504,238c551,291,471,288,639,427c808,567,1411,929,1514,1076l1633,1406l1243,1451xe" fillcolor="white" stroked="t" o:allowincell="f" style="position:absolute;left:2016;top:11896;width:1632;height:1198;flip:x;mso-wrap-style:none;v-text-anchor:middle;rotation:115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560,790" path="m40,483c50,393,0,270,240,203c480,136,1260,0,1480,83l1560,703l860,763c860,763,317,790,180,743c43,696,30,573,40,483xe" fillcolor="#99ccff" stroked="t" o:allowincell="f" style="position:absolute;left:3413;top:12544;width:832;height:490;flip:x;mso-wrap-style:none;v-text-anchor:middle">
                  <v:fill o:detectmouseclick="t" color2="#465e75"/>
                  <v:stroke color="black" weight="9360" joinstyle="round" endcap="flat"/>
                  <w10:wrap type="none"/>
                </v:shape>
                <v:line id="shape_0" from="3398,11697" to="3421,1256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173;top:11345;width:456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63420</wp:posOffset>
                </wp:positionH>
                <wp:positionV relativeFrom="paragraph">
                  <wp:posOffset>6315710</wp:posOffset>
                </wp:positionV>
                <wp:extent cx="266700" cy="44640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760" cy="446400"/>
                          <a:chOff x="0" y="0"/>
                          <a:chExt cx="266760" cy="4464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64960" cy="44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3" h="988">
                                <a:moveTo>
                                  <a:pt x="0" y="988"/>
                                </a:moveTo>
                                <a:lnTo>
                                  <a:pt x="0" y="0"/>
                                </a:lnTo>
                                <a:lnTo>
                                  <a:pt x="301" y="0"/>
                                </a:lnTo>
                                <a:lnTo>
                                  <a:pt x="301" y="369"/>
                                </a:lnTo>
                                <a:lnTo>
                                  <a:pt x="603" y="369"/>
                                </a:lnTo>
                                <a:lnTo>
                                  <a:pt x="603" y="670"/>
                                </a:lnTo>
                                <a:lnTo>
                                  <a:pt x="301" y="670"/>
                                </a:lnTo>
                                <a:lnTo>
                                  <a:pt x="301" y="988"/>
                                </a:lnTo>
                                <a:lnTo>
                                  <a:pt x="0" y="9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320" y="82080"/>
                            <a:ext cx="16056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0" h="850">
                                <a:moveTo>
                                  <a:pt x="0" y="840"/>
                                </a:moveTo>
                                <a:lnTo>
                                  <a:pt x="0" y="10"/>
                                </a:lnTo>
                                <a:lnTo>
                                  <a:pt x="130" y="0"/>
                                </a:lnTo>
                                <a:lnTo>
                                  <a:pt x="120" y="360"/>
                                </a:lnTo>
                                <a:lnTo>
                                  <a:pt x="370" y="370"/>
                                </a:lnTo>
                                <a:lnTo>
                                  <a:pt x="360" y="530"/>
                                </a:lnTo>
                                <a:lnTo>
                                  <a:pt x="120" y="530"/>
                                </a:lnTo>
                                <a:lnTo>
                                  <a:pt x="120" y="850"/>
                                </a:lnTo>
                                <a:lnTo>
                                  <a:pt x="0" y="8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181440"/>
                            <a:ext cx="152280" cy="83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55pt;margin-top:497.3pt;width:21.05pt;height:35.15pt" coordorigin="3091,9946" coordsize="421,703">
                <v:shape id="shape_0" coordsize="603,988" path="m0,988l0,0l301,0l301,369l603,369l603,670l301,670l301,988l0,988xe" fillcolor="white" stroked="t" o:allowincell="f" style="position:absolute;left:3092;top:9946;width:416;height:702;flip:x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370,850" path="m0,840l0,10l130,0l120,360l370,370l360,530l120,530l120,850l0,840xe" fillcolor="red" stroked="t" o:allowincell="f" style="position:absolute;left:3184;top:10075;width:252;height:429;flip:x;mso-wrap-style:none;v-text-anchor:middle">
                  <v:fill o:detectmouseclick="t" type="solid" color2="aqua"/>
                  <v:stroke color="black" weight="9360" joinstyle="round" endcap="flat"/>
                  <w10:wrap type="none"/>
                </v:shape>
                <v:oval id="shape_0" fillcolor="red" stroked="t" o:allowincell="f" style="position:absolute;left:3272;top:10232;width:239;height:130;flip:x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91920</wp:posOffset>
                </wp:positionH>
                <wp:positionV relativeFrom="paragraph">
                  <wp:posOffset>6535420</wp:posOffset>
                </wp:positionV>
                <wp:extent cx="55118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6pt,514.6pt" to="152.95pt,514.6pt" stroked="t" o:allowincell="f" style="position:absolute;flip:x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33290</wp:posOffset>
                </wp:positionH>
                <wp:positionV relativeFrom="paragraph">
                  <wp:posOffset>4213225</wp:posOffset>
                </wp:positionV>
                <wp:extent cx="1123950" cy="2079625"/>
                <wp:effectExtent l="15240" t="14605" r="88265" b="158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23920" cy="2079720"/>
                        </a:xfrm>
                        <a:custGeom>
                          <a:avLst/>
                          <a:gdLst>
                            <a:gd name="textAreaLeft" fmla="*/ 0 w 637200"/>
                            <a:gd name="textAreaRight" fmla="*/ 637560 w 637200"/>
                            <a:gd name="textAreaTop" fmla="*/ 0 h 1179000"/>
                            <a:gd name="textAreaBottom" fmla="*/ 1179360 h 117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7017" stAng="10800000" swAng="5400000"/>
                              <a:lnTo>
                                <a:pt x="17851" y="5143"/>
                              </a:lnTo>
                              <a:lnTo>
                                <a:pt x="17851" y="0"/>
                              </a:lnTo>
                              <a:lnTo>
                                <a:pt x="21600" y="6079"/>
                              </a:lnTo>
                              <a:lnTo>
                                <a:pt x="17851" y="12158"/>
                              </a:lnTo>
                              <a:lnTo>
                                <a:pt x="17851" y="7015"/>
                              </a:lnTo>
                              <a:lnTo>
                                <a:pt x="12427" y="7015"/>
                              </a:lnTo>
                              <a:arcTo wR="10555" hR="5145" stAng="16200000" swAng="-5400000"/>
                              <a:lnTo>
                                <a:pt x="1872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2844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1" coordsize="21600,21600" o:spt="91" adj="9450,5400,5400,5400" path="m,21600l0@15qy@17@18l@6@5l@6,l21600@0l@6@14l@6@13l@12@13qx@19@20l@2,21600xe">
                <v:stroke joinstyle="miter"/>
                <v:formulas>
                  <v:f eqn="val #2"/>
                  <v:f eqn="prod @0 2 1"/>
                  <v:f eqn="val #3"/>
                  <v:f eqn="val #1"/>
                  <v:f eqn="prod @2 1 2"/>
                  <v:f eqn="sum @0 0 @4"/>
                  <v:f eqn="sum width 0 @3"/>
                  <v:f eqn="sum height 0 @5"/>
                  <v:f eqn="min @6 @7"/>
                  <v:f eqn="val #0"/>
                  <v:f eqn="sum @9 0 @2"/>
                  <v:f eqn="max @10 0"/>
                  <v:f eqn="sum @2 @11 0"/>
                  <v:f eqn="sum @5 @2 0"/>
                  <v:f eqn="sum @13 @5 0"/>
                  <v:f eqn="sum @5 @9 0"/>
                  <v:f eqn="sum @13 @11 0"/>
                  <v:f eqn="sum @9 0 0"/>
                  <v:f eqn="sum 0 @15 @9"/>
                  <v:f eqn="sum 0 @12 @11"/>
                  <v:f eqn="sum @11 @13 0"/>
                </v:formulas>
                <v:path gradientshapeok="t" o:connecttype="rect" textboxrect="0,0,21600,21600"/>
                <v:handles>
                  <v:h position="@2,21600"/>
                  <v:h position="21600,@14"/>
                  <v:h position="@6,0"/>
                  <v:h position="@9,0"/>
                </v:handles>
              </v:shapetype>
              <v:shape id="shape_0" fillcolor="yellow" stroked="t" o:allowincell="f" style="position:absolute;margin-left:372.65pt;margin-top:331.75pt;width:88.45pt;height:163.7pt;mso-wrap-style:none;v-text-anchor:middle;rotation:90" type="_x0000_t91">
                <v:fill o:detectmouseclick="t" type="solid" color2="blue"/>
                <v:stroke color="purple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51990</wp:posOffset>
                </wp:positionH>
                <wp:positionV relativeFrom="paragraph">
                  <wp:posOffset>4417060</wp:posOffset>
                </wp:positionV>
                <wp:extent cx="1052195" cy="1574800"/>
                <wp:effectExtent l="72390" t="15240" r="15240" b="158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052280" cy="1574640"/>
                        </a:xfrm>
                        <a:custGeom>
                          <a:avLst/>
                          <a:gdLst>
                            <a:gd name="textAreaLeft" fmla="*/ -360 w 596520"/>
                            <a:gd name="textAreaRight" fmla="*/ 596520 w 596520"/>
                            <a:gd name="textAreaTop" fmla="*/ 0 h 892800"/>
                            <a:gd name="textAreaBottom" fmla="*/ 893160 h 89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7065" stAng="10800000" swAng="5400000"/>
                              <a:lnTo>
                                <a:pt x="17849" y="5095"/>
                              </a:lnTo>
                              <a:lnTo>
                                <a:pt x="17849" y="0"/>
                              </a:lnTo>
                              <a:lnTo>
                                <a:pt x="21600" y="6079"/>
                              </a:lnTo>
                              <a:lnTo>
                                <a:pt x="17849" y="12158"/>
                              </a:lnTo>
                              <a:lnTo>
                                <a:pt x="17849" y="7063"/>
                              </a:lnTo>
                              <a:lnTo>
                                <a:pt x="12427" y="7063"/>
                              </a:lnTo>
                              <a:arcTo wR="10459" hR="5097" stAng="16200000" swAng="-5400000"/>
                              <a:lnTo>
                                <a:pt x="196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3.65pt;margin-top:347.8pt;width:82.8pt;height:123.95pt;flip:x;mso-wrap-style:none;v-text-anchor:middle;rotation:90" type="_x0000_t91">
                <v:fill o:detectmouseclick="t" type="solid" color2="blue"/>
                <v:stroke color="blue" weight="284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2700" distR="114935" simplePos="0" locked="0" layoutInCell="0" allowOverlap="1" relativeHeight="27">
                <wp:simplePos x="0" y="0"/>
                <wp:positionH relativeFrom="column">
                  <wp:posOffset>4742815</wp:posOffset>
                </wp:positionH>
                <wp:positionV relativeFrom="paragraph">
                  <wp:posOffset>7267575</wp:posOffset>
                </wp:positionV>
                <wp:extent cx="3331845" cy="1287145"/>
                <wp:effectExtent l="0" t="5080" r="127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1800" cy="1287000"/>
                          <a:chOff x="0" y="0"/>
                          <a:chExt cx="3331800" cy="1287000"/>
                        </a:xfrm>
                      </wpg:grpSpPr>
                      <wps:wsp>
                        <wps:cNvSpPr/>
                        <wps:spPr>
                          <a:xfrm>
                            <a:off x="3138120" y="478080"/>
                            <a:ext cx="193680" cy="55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3" h="1490">
                                <a:moveTo>
                                  <a:pt x="0" y="1440"/>
                                </a:moveTo>
                                <a:lnTo>
                                  <a:pt x="380" y="1480"/>
                                </a:lnTo>
                                <a:cubicBezTo>
                                  <a:pt x="473" y="1477"/>
                                  <a:pt x="547" y="1490"/>
                                  <a:pt x="560" y="1420"/>
                                </a:cubicBezTo>
                                <a:cubicBezTo>
                                  <a:pt x="573" y="1350"/>
                                  <a:pt x="460" y="1267"/>
                                  <a:pt x="460" y="1060"/>
                                </a:cubicBezTo>
                                <a:cubicBezTo>
                                  <a:pt x="460" y="853"/>
                                  <a:pt x="573" y="333"/>
                                  <a:pt x="560" y="180"/>
                                </a:cubicBezTo>
                                <a:cubicBezTo>
                                  <a:pt x="547" y="27"/>
                                  <a:pt x="467" y="0"/>
                                  <a:pt x="380" y="140"/>
                                </a:cubicBezTo>
                                <a:cubicBezTo>
                                  <a:pt x="293" y="280"/>
                                  <a:pt x="103" y="833"/>
                                  <a:pt x="40" y="1020"/>
                                </a:cubicBezTo>
                                <a:lnTo>
                                  <a:pt x="0" y="12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0" y="640800"/>
                            <a:ext cx="1496520" cy="39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0" h="1060">
                                <a:moveTo>
                                  <a:pt x="0" y="0"/>
                                </a:moveTo>
                                <a:cubicBezTo>
                                  <a:pt x="310" y="47"/>
                                  <a:pt x="1423" y="233"/>
                                  <a:pt x="1860" y="280"/>
                                </a:cubicBezTo>
                                <a:cubicBezTo>
                                  <a:pt x="2297" y="327"/>
                                  <a:pt x="2340" y="260"/>
                                  <a:pt x="2620" y="280"/>
                                </a:cubicBezTo>
                                <a:cubicBezTo>
                                  <a:pt x="2900" y="300"/>
                                  <a:pt x="2927" y="420"/>
                                  <a:pt x="3220" y="460"/>
                                </a:cubicBezTo>
                                <a:cubicBezTo>
                                  <a:pt x="3513" y="500"/>
                                  <a:pt x="4137" y="420"/>
                                  <a:pt x="4380" y="520"/>
                                </a:cubicBezTo>
                                <a:lnTo>
                                  <a:pt x="4420" y="1060"/>
                                </a:lnTo>
                                <a:lnTo>
                                  <a:pt x="100" y="1040"/>
                                </a:lnTo>
                                <a:lnTo>
                                  <a:pt x="100" y="60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91960"/>
                            <a:ext cx="732960" cy="746280"/>
                          </a:xfrm>
                        </wpg:grpSpPr>
                        <wps:wsp>
                          <wps:cNvSpPr/>
                          <wps:spPr>
                            <a:xfrm rot="19791000">
                              <a:off x="113760" y="90000"/>
                              <a:ext cx="511200" cy="56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2" h="2664">
                                  <a:moveTo>
                                    <a:pt x="1360" y="2190"/>
                                  </a:moveTo>
                                  <a:cubicBezTo>
                                    <a:pt x="1360" y="2190"/>
                                    <a:pt x="264" y="1691"/>
                                    <a:pt x="132" y="1360"/>
                                  </a:cubicBezTo>
                                  <a:cubicBezTo>
                                    <a:pt x="0" y="1029"/>
                                    <a:pt x="312" y="406"/>
                                    <a:pt x="565" y="203"/>
                                  </a:cubicBezTo>
                                  <a:cubicBezTo>
                                    <a:pt x="818" y="0"/>
                                    <a:pt x="1383" y="75"/>
                                    <a:pt x="1648" y="144"/>
                                  </a:cubicBezTo>
                                  <a:lnTo>
                                    <a:pt x="2154" y="618"/>
                                  </a:lnTo>
                                  <a:cubicBezTo>
                                    <a:pt x="2211" y="721"/>
                                    <a:pt x="1916" y="686"/>
                                    <a:pt x="1992" y="764"/>
                                  </a:cubicBezTo>
                                  <a:cubicBezTo>
                                    <a:pt x="2118" y="873"/>
                                    <a:pt x="2592" y="857"/>
                                    <a:pt x="2612" y="1084"/>
                                  </a:cubicBezTo>
                                  <a:cubicBezTo>
                                    <a:pt x="2632" y="1311"/>
                                    <a:pt x="2382" y="1335"/>
                                    <a:pt x="2298" y="1419"/>
                                  </a:cubicBezTo>
                                  <a:lnTo>
                                    <a:pt x="2407" y="1775"/>
                                  </a:lnTo>
                                  <a:lnTo>
                                    <a:pt x="2154" y="2160"/>
                                  </a:lnTo>
                                  <a:lnTo>
                                    <a:pt x="2298" y="2308"/>
                                  </a:lnTo>
                                  <a:lnTo>
                                    <a:pt x="1721" y="2664"/>
                                  </a:lnTo>
                                  <a:lnTo>
                                    <a:pt x="1360" y="21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791000">
                              <a:off x="94320" y="145080"/>
                              <a:ext cx="329040" cy="46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5" h="2190">
                                  <a:moveTo>
                                    <a:pt x="1360" y="2190"/>
                                  </a:moveTo>
                                  <a:cubicBezTo>
                                    <a:pt x="1023" y="2057"/>
                                    <a:pt x="264" y="1691"/>
                                    <a:pt x="132" y="1360"/>
                                  </a:cubicBezTo>
                                  <a:cubicBezTo>
                                    <a:pt x="0" y="1029"/>
                                    <a:pt x="312" y="406"/>
                                    <a:pt x="565" y="203"/>
                                  </a:cubicBezTo>
                                  <a:cubicBezTo>
                                    <a:pt x="818" y="0"/>
                                    <a:pt x="1383" y="75"/>
                                    <a:pt x="1648" y="144"/>
                                  </a:cubicBezTo>
                                  <a:cubicBezTo>
                                    <a:pt x="1648" y="144"/>
                                    <a:pt x="1655" y="221"/>
                                    <a:pt x="1652" y="284"/>
                                  </a:cubicBezTo>
                                  <a:cubicBezTo>
                                    <a:pt x="1649" y="347"/>
                                    <a:pt x="1695" y="467"/>
                                    <a:pt x="1632" y="524"/>
                                  </a:cubicBezTo>
                                  <a:cubicBezTo>
                                    <a:pt x="1656" y="657"/>
                                    <a:pt x="1432" y="567"/>
                                    <a:pt x="1272" y="624"/>
                                  </a:cubicBezTo>
                                  <a:lnTo>
                                    <a:pt x="1032" y="1104"/>
                                  </a:lnTo>
                                  <a:lnTo>
                                    <a:pt x="1360" y="219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c0c0c0"/>
                                </a:gs>
                                <a:gs pos="100000">
                                  <a:srgbClr val="585858"/>
                                </a:gs>
                              </a:gsLst>
                              <a:lin ang="6432000"/>
                            </a:gra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19480" y="595800"/>
                            <a:ext cx="1344240" cy="45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0" h="1230">
                                <a:moveTo>
                                  <a:pt x="543" y="323"/>
                                </a:moveTo>
                                <a:cubicBezTo>
                                  <a:pt x="256" y="390"/>
                                  <a:pt x="233" y="410"/>
                                  <a:pt x="143" y="483"/>
                                </a:cubicBezTo>
                                <a:cubicBezTo>
                                  <a:pt x="53" y="556"/>
                                  <a:pt x="6" y="666"/>
                                  <a:pt x="3" y="763"/>
                                </a:cubicBezTo>
                                <a:cubicBezTo>
                                  <a:pt x="0" y="860"/>
                                  <a:pt x="43" y="990"/>
                                  <a:pt x="123" y="1063"/>
                                </a:cubicBezTo>
                                <a:cubicBezTo>
                                  <a:pt x="203" y="1136"/>
                                  <a:pt x="103" y="1180"/>
                                  <a:pt x="483" y="1203"/>
                                </a:cubicBezTo>
                                <a:cubicBezTo>
                                  <a:pt x="863" y="1226"/>
                                  <a:pt x="1923" y="1210"/>
                                  <a:pt x="2403" y="1203"/>
                                </a:cubicBezTo>
                                <a:cubicBezTo>
                                  <a:pt x="2883" y="1196"/>
                                  <a:pt x="3116" y="1173"/>
                                  <a:pt x="3363" y="1163"/>
                                </a:cubicBezTo>
                                <a:cubicBezTo>
                                  <a:pt x="3610" y="1153"/>
                                  <a:pt x="3796" y="1230"/>
                                  <a:pt x="3883" y="1143"/>
                                </a:cubicBezTo>
                                <a:cubicBezTo>
                                  <a:pt x="3970" y="1056"/>
                                  <a:pt x="3930" y="740"/>
                                  <a:pt x="3883" y="643"/>
                                </a:cubicBezTo>
                                <a:lnTo>
                                  <a:pt x="3603" y="563"/>
                                </a:lnTo>
                                <a:lnTo>
                                  <a:pt x="3903" y="463"/>
                                </a:lnTo>
                                <a:lnTo>
                                  <a:pt x="3823" y="103"/>
                                </a:lnTo>
                                <a:cubicBezTo>
                                  <a:pt x="3640" y="26"/>
                                  <a:pt x="3130" y="6"/>
                                  <a:pt x="2803" y="3"/>
                                </a:cubicBezTo>
                                <a:cubicBezTo>
                                  <a:pt x="2476" y="0"/>
                                  <a:pt x="2020" y="70"/>
                                  <a:pt x="1863" y="83"/>
                                </a:cubicBezTo>
                                <a:cubicBezTo>
                                  <a:pt x="1863" y="83"/>
                                  <a:pt x="543" y="323"/>
                                  <a:pt x="543" y="323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9ccff"/>
                              </a:gs>
                              <a:gs pos="100000">
                                <a:srgbClr val="465e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900600">
                            <a:off x="1014120" y="305280"/>
                            <a:ext cx="973440" cy="75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3" h="1451">
                                <a:moveTo>
                                  <a:pt x="1243" y="1451"/>
                                </a:moveTo>
                                <a:cubicBezTo>
                                  <a:pt x="1070" y="1327"/>
                                  <a:pt x="738" y="802"/>
                                  <a:pt x="594" y="659"/>
                                </a:cubicBezTo>
                                <a:cubicBezTo>
                                  <a:pt x="448" y="547"/>
                                  <a:pt x="440" y="611"/>
                                  <a:pt x="380" y="594"/>
                                </a:cubicBezTo>
                                <a:cubicBezTo>
                                  <a:pt x="320" y="576"/>
                                  <a:pt x="292" y="573"/>
                                  <a:pt x="262" y="557"/>
                                </a:cubicBezTo>
                                <a:cubicBezTo>
                                  <a:pt x="231" y="541"/>
                                  <a:pt x="187" y="528"/>
                                  <a:pt x="198" y="500"/>
                                </a:cubicBezTo>
                                <a:cubicBezTo>
                                  <a:pt x="209" y="472"/>
                                  <a:pt x="212" y="481"/>
                                  <a:pt x="239" y="482"/>
                                </a:cubicBezTo>
                                <a:cubicBezTo>
                                  <a:pt x="265" y="484"/>
                                  <a:pt x="366" y="530"/>
                                  <a:pt x="360" y="510"/>
                                </a:cubicBezTo>
                                <a:cubicBezTo>
                                  <a:pt x="354" y="489"/>
                                  <a:pt x="257" y="405"/>
                                  <a:pt x="199" y="358"/>
                                </a:cubicBezTo>
                                <a:lnTo>
                                  <a:pt x="46" y="242"/>
                                </a:lnTo>
                                <a:cubicBezTo>
                                  <a:pt x="14" y="213"/>
                                  <a:pt x="8" y="193"/>
                                  <a:pt x="8" y="183"/>
                                </a:cubicBezTo>
                                <a:cubicBezTo>
                                  <a:pt x="13" y="174"/>
                                  <a:pt x="12" y="159"/>
                                  <a:pt x="47" y="177"/>
                                </a:cubicBezTo>
                                <a:cubicBezTo>
                                  <a:pt x="84" y="195"/>
                                  <a:pt x="227" y="299"/>
                                  <a:pt x="224" y="290"/>
                                </a:cubicBezTo>
                                <a:cubicBezTo>
                                  <a:pt x="222" y="282"/>
                                  <a:pt x="67" y="160"/>
                                  <a:pt x="33" y="125"/>
                                </a:cubicBezTo>
                                <a:cubicBezTo>
                                  <a:pt x="0" y="90"/>
                                  <a:pt x="18" y="87"/>
                                  <a:pt x="25" y="79"/>
                                </a:cubicBezTo>
                                <a:cubicBezTo>
                                  <a:pt x="32" y="72"/>
                                  <a:pt x="37" y="55"/>
                                  <a:pt x="75" y="80"/>
                                </a:cubicBezTo>
                                <a:cubicBezTo>
                                  <a:pt x="112" y="105"/>
                                  <a:pt x="238" y="244"/>
                                  <a:pt x="250" y="229"/>
                                </a:cubicBezTo>
                                <a:cubicBezTo>
                                  <a:pt x="261" y="215"/>
                                  <a:pt x="165" y="122"/>
                                  <a:pt x="144" y="89"/>
                                </a:cubicBezTo>
                                <a:cubicBezTo>
                                  <a:pt x="123" y="57"/>
                                  <a:pt x="119" y="44"/>
                                  <a:pt x="124" y="36"/>
                                </a:cubicBezTo>
                                <a:cubicBezTo>
                                  <a:pt x="127" y="28"/>
                                  <a:pt x="141" y="20"/>
                                  <a:pt x="168" y="40"/>
                                </a:cubicBezTo>
                                <a:lnTo>
                                  <a:pt x="286" y="162"/>
                                </a:lnTo>
                                <a:cubicBezTo>
                                  <a:pt x="311" y="185"/>
                                  <a:pt x="310" y="179"/>
                                  <a:pt x="316" y="177"/>
                                </a:cubicBezTo>
                                <a:cubicBezTo>
                                  <a:pt x="321" y="176"/>
                                  <a:pt x="332" y="178"/>
                                  <a:pt x="319" y="154"/>
                                </a:cubicBezTo>
                                <a:lnTo>
                                  <a:pt x="241" y="36"/>
                                </a:lnTo>
                                <a:cubicBezTo>
                                  <a:pt x="227" y="11"/>
                                  <a:pt x="232" y="10"/>
                                  <a:pt x="239" y="7"/>
                                </a:cubicBezTo>
                                <a:cubicBezTo>
                                  <a:pt x="246" y="4"/>
                                  <a:pt x="259" y="0"/>
                                  <a:pt x="280" y="16"/>
                                </a:cubicBezTo>
                                <a:lnTo>
                                  <a:pt x="361" y="106"/>
                                </a:lnTo>
                                <a:cubicBezTo>
                                  <a:pt x="399" y="143"/>
                                  <a:pt x="471" y="188"/>
                                  <a:pt x="504" y="238"/>
                                </a:cubicBezTo>
                                <a:cubicBezTo>
                                  <a:pt x="551" y="291"/>
                                  <a:pt x="471" y="288"/>
                                  <a:pt x="639" y="427"/>
                                </a:cubicBezTo>
                                <a:cubicBezTo>
                                  <a:pt x="808" y="567"/>
                                  <a:pt x="1411" y="929"/>
                                  <a:pt x="1514" y="1076"/>
                                </a:cubicBezTo>
                                <a:lnTo>
                                  <a:pt x="1633" y="1406"/>
                                </a:lnTo>
                                <a:lnTo>
                                  <a:pt x="1243" y="14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713880"/>
                            <a:ext cx="52776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0" h="790">
                                <a:moveTo>
                                  <a:pt x="40" y="483"/>
                                </a:moveTo>
                                <a:cubicBezTo>
                                  <a:pt x="50" y="393"/>
                                  <a:pt x="0" y="270"/>
                                  <a:pt x="240" y="203"/>
                                </a:cubicBezTo>
                                <a:cubicBezTo>
                                  <a:pt x="480" y="136"/>
                                  <a:pt x="1260" y="0"/>
                                  <a:pt x="1480" y="83"/>
                                </a:cubicBezTo>
                                <a:lnTo>
                                  <a:pt x="1560" y="703"/>
                                </a:lnTo>
                                <a:lnTo>
                                  <a:pt x="860" y="763"/>
                                </a:lnTo>
                                <a:cubicBezTo>
                                  <a:pt x="860" y="763"/>
                                  <a:pt x="317" y="790"/>
                                  <a:pt x="180" y="743"/>
                                </a:cubicBezTo>
                                <a:cubicBezTo>
                                  <a:pt x="43" y="696"/>
                                  <a:pt x="30" y="573"/>
                                  <a:pt x="40" y="483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9ccff"/>
                              </a:gs>
                              <a:gs pos="100000">
                                <a:srgbClr val="465e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160" y="208800"/>
                            <a:ext cx="15120" cy="51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6480" y="0"/>
                            <a:ext cx="28944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0.9pt;margin-top:572.25pt;width:254.85pt;height:83.9pt" coordorigin="7618,11445" coordsize="5097,1678">
                <v:shape id="shape_0" coordsize="573,1490" path="m0,1440l380,1480c473,1477,547,1490,560,1420c573,1350,460,1267,460,1060c460,853,573,333,560,180c547,27,467,0,380,140c293,280,103,833,40,1020l0,1260e" stroked="t" o:allowincell="f" style="position:absolute;left:12411;top:12198;width:304;height:86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420,1060" path="m0,0c310,47,1423,233,1860,280c2297,327,2340,260,2620,280c2900,300,2927,420,3220,460c3513,500,4137,420,4380,520l4420,1060l100,1040l100,60e" fillcolor="white" stroked="t" o:allowincell="f" style="position:absolute;left:10128;top:12454;width:2356;height:618;mso-wrap-style:none;v-text-anchor:middle">
                  <v:fill o:detectmouseclick="t" color2="#757575"/>
                  <v:stroke color="black" weight="9360" joinstyle="round" endcap="flat"/>
                  <w10:wrap type="none"/>
                </v:shape>
                <v:group id="shape_0" style="position:absolute;left:7618;top:12046;width:836;height:892">
                  <v:shape id="shape_0" coordsize="2632,2664" path="m1360,2190c1360,2190,264,1691,132,1360c0,1029,312,406,565,203c818,0,1383,75,1648,144l2154,618c2211,721,1916,686,1992,764c2118,873,2592,857,2612,1084c2632,1311,2382,1335,2298,1419l2407,1775l2154,2160l2298,2308l1721,2664l1360,2190xe" fillcolor="white" stroked="t" o:allowincell="f" style="position:absolute;left:7648;top:12046;width:804;height:891;mso-wrap-style:none;v-text-anchor:middle;rotation:330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1695,2190" path="m1360,2190c1023,2057,264,1691,132,1360c0,1029,312,406,565,203c818,0,1383,75,1648,144c1648,144,1655,221,1652,284c1649,347,1695,467,1632,524c1656,657,1432,567,1272,624l1032,1104l1360,2190xe" fillcolor="#585858" stroked="t" o:allowincell="f" style="position:absolute;left:7618;top:12133;width:517;height:732;mso-wrap-style:none;v-text-anchor:middle;rotation:330">
                    <v:fill o:detectmouseclick="t" color2="silver"/>
                    <v:stroke color="black" weight="9360" joinstyle="round" endcap="flat"/>
                    <w10:wrap type="none"/>
                  </v:shape>
                </v:group>
                <v:shape id="shape_0" coordsize="3970,1230" path="m543,323c256,390,233,410,143,483c53,556,6,666,3,763c0,860,43,990,123,1063c203,1136,103,1180,483,1203c863,1226,1923,1210,2403,1203c2883,1196,3116,1173,3363,1163c3610,1153,3796,1230,3883,1143c3970,1056,3930,740,3883,643l3603,563l3903,463l3823,103c3640,26,3130,6,2803,3c2476,0,2020,70,1863,83c1863,83,543,323,543,323xe" fillcolor="#99ccff" stroked="t" o:allowincell="f" style="position:absolute;left:8287;top:12383;width:2116;height:717;mso-wrap-style:none;v-text-anchor:middle">
                  <v:fill o:detectmouseclick="t" color2="#465e75"/>
                  <v:stroke color="black" weight="9360" joinstyle="round" endcap="flat"/>
                  <w10:wrap type="none"/>
                </v:shape>
                <v:shape id="shape_0" coordsize="1633,1451" path="m1243,1451c1070,1327,738,802,594,659c448,547,440,611,380,594c320,576,292,573,262,557c231,541,187,528,198,500c209,472,212,481,239,482c265,484,366,530,360,510c354,489,257,405,199,358l46,242c14,213,8,193,8,183c13,174,12,159,47,177c84,195,227,299,224,290c222,282,67,160,33,125c0,90,18,87,25,79c32,72,37,55,75,80c112,105,238,244,250,229c261,215,165,122,144,89c123,57,119,44,124,36c127,28,141,20,168,40l286,162c311,185,310,179,316,177c321,176,332,178,319,154l241,36c227,11,232,10,239,7c246,4,259,0,280,16l361,106c399,143,471,188,504,238c551,291,471,288,639,427c808,567,1411,929,1514,1076l1633,1406l1243,1451xe" fillcolor="white" stroked="t" o:allowincell="f" style="position:absolute;left:9065;top:11926;width:1532;height:1196;mso-wrap-style:none;v-text-anchor:middle;rotation:115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560,790" path="m40,483c50,393,0,270,240,203c480,136,1260,0,1480,83l1560,703l860,763c860,763,317,790,180,743c43,696,30,573,40,483xe" fillcolor="#99ccff" stroked="t" o:allowincell="f" style="position:absolute;left:8422;top:12569;width:830;height:460;mso-wrap-style:none;v-text-anchor:middle">
                  <v:fill o:detectmouseclick="t" color2="#465e75"/>
                  <v:stroke color="black" weight="9360" joinstyle="round" endcap="flat"/>
                  <w10:wrap type="none"/>
                </v:shape>
                <v:line id="shape_0" from="9244,11774" to="9267,125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38;top:11445;width:455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29">
                <wp:simplePos x="0" y="0"/>
                <wp:positionH relativeFrom="column">
                  <wp:posOffset>6256020</wp:posOffset>
                </wp:positionH>
                <wp:positionV relativeFrom="paragraph">
                  <wp:posOffset>5629910</wp:posOffset>
                </wp:positionV>
                <wp:extent cx="1082675" cy="621665"/>
                <wp:effectExtent l="0" t="5715" r="18415" b="184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62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5" h="979">
                              <a:moveTo>
                                <a:pt x="1705" y="41"/>
                              </a:moveTo>
                              <a:cubicBezTo>
                                <a:pt x="1494" y="41"/>
                                <a:pt x="715" y="0"/>
                                <a:pt x="441" y="41"/>
                              </a:cubicBezTo>
                              <a:cubicBezTo>
                                <a:pt x="167" y="82"/>
                                <a:pt x="126" y="131"/>
                                <a:pt x="63" y="287"/>
                              </a:cubicBezTo>
                              <a:cubicBezTo>
                                <a:pt x="0" y="443"/>
                                <a:pt x="63" y="835"/>
                                <a:pt x="63" y="979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5,979" path="m1705,41c1494,41,715,0,441,41c167,82,126,131,63,287c0,443,63,835,63,979e" stroked="t" o:allowincell="f" style="position:absolute;margin-left:492.6pt;margin-top:443.3pt;width:85.2pt;height:48.9pt;mso-wrap-style:none;v-text-anchor:middle">
                <v:fill o:detectmouseclick="t" on="false"/>
                <v:stroke color="red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43100</wp:posOffset>
                </wp:positionH>
                <wp:positionV relativeFrom="paragraph">
                  <wp:posOffset>5798820</wp:posOffset>
                </wp:positionV>
                <wp:extent cx="450850" cy="463550"/>
                <wp:effectExtent l="12700" t="12700" r="12700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46368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153pt;margin-top:456.6pt;width:35.45pt;height:36.45pt;mso-wrap-style:none;v-text-anchor:middle">
                <v:fill o:detectmouseclick="t" type="solid" color2="#cc9900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9305</wp:posOffset>
                </wp:positionH>
                <wp:positionV relativeFrom="paragraph">
                  <wp:posOffset>5794375</wp:posOffset>
                </wp:positionV>
                <wp:extent cx="231140" cy="368935"/>
                <wp:effectExtent l="12700" t="5080" r="12065" b="762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31120" cy="369000"/>
                        </a:xfrm>
                        <a:prstGeom prst="rightArrow">
                          <a:avLst>
                            <a:gd name="adj1" fmla="val 49880"/>
                            <a:gd name="adj2" fmla="val 78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62.1pt;margin-top:456.25pt;width:18.15pt;height:29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85645</wp:posOffset>
                </wp:positionH>
                <wp:positionV relativeFrom="paragraph">
                  <wp:posOffset>6054725</wp:posOffset>
                </wp:positionV>
                <wp:extent cx="375920" cy="79375"/>
                <wp:effectExtent l="5080" t="5715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840" cy="7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35pt;margin-top:476.75pt;width:29.55pt;height: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86400</wp:posOffset>
                </wp:positionH>
                <wp:positionV relativeFrom="paragraph">
                  <wp:posOffset>5935345</wp:posOffset>
                </wp:positionV>
                <wp:extent cx="467995" cy="457835"/>
                <wp:effectExtent l="13335" t="13335" r="12065" b="1206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45792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432pt;margin-top:467.35pt;width:36.8pt;height:36pt;mso-wrap-style:none;v-text-anchor:middle">
                <v:fill o:detectmouseclick="t" type="solid" color2="#cc9900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15305</wp:posOffset>
                </wp:positionH>
                <wp:positionV relativeFrom="paragraph">
                  <wp:posOffset>5959475</wp:posOffset>
                </wp:positionV>
                <wp:extent cx="231140" cy="368935"/>
                <wp:effectExtent l="12700" t="5080" r="12065" b="762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31120" cy="369000"/>
                        </a:xfrm>
                        <a:prstGeom prst="rightArrow">
                          <a:avLst>
                            <a:gd name="adj1" fmla="val 49880"/>
                            <a:gd name="adj2" fmla="val 78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2.1pt;margin-top:469.25pt;width:18.15pt;height:29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541645</wp:posOffset>
                </wp:positionH>
                <wp:positionV relativeFrom="paragraph">
                  <wp:posOffset>6245225</wp:posOffset>
                </wp:positionV>
                <wp:extent cx="375920" cy="79375"/>
                <wp:effectExtent l="5080" t="5715" r="508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840" cy="7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6.35pt;margin-top:491.75pt;width:29.55pt;height: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8229600</wp:posOffset>
            </wp:positionH>
            <wp:positionV relativeFrom="paragraph">
              <wp:posOffset>2049145</wp:posOffset>
            </wp:positionV>
            <wp:extent cx="457200" cy="457200"/>
            <wp:effectExtent l="0" t="0" r="0" b="0"/>
            <wp:wrapNone/>
            <wp:docPr id="3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1682" t="52884" r="52371" b="39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14845</wp:posOffset>
                </wp:positionH>
                <wp:positionV relativeFrom="paragraph">
                  <wp:posOffset>4849495</wp:posOffset>
                </wp:positionV>
                <wp:extent cx="2308225" cy="1210945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8225" cy="1210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23440" cy="1118235"/>
                                  <wp:effectExtent l="0" t="0" r="0" b="0"/>
                                  <wp:docPr id="3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" t="-3" r="-1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3440" cy="1118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75pt;height:95.35pt;mso-wrap-distance-left:9.05pt;mso-wrap-distance-right:9.05pt;mso-wrap-distance-top:0pt;mso-wrap-distance-bottom:0pt;margin-top:381.85pt;mso-position-vertical-relative:text;margin-left:55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23440" cy="1118235"/>
                            <wp:effectExtent l="0" t="0" r="0" b="0"/>
                            <wp:docPr id="3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" t="-3" r="-1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3440" cy="1118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79705</wp:posOffset>
                </wp:positionH>
                <wp:positionV relativeFrom="paragraph">
                  <wp:posOffset>1405255</wp:posOffset>
                </wp:positionV>
                <wp:extent cx="3381375" cy="144780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1375" cy="144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25pt;height:114pt;mso-wrap-distance-left:9.05pt;mso-wrap-distance-right:9.05pt;mso-wrap-distance-top:0pt;mso-wrap-distance-bottom:0pt;margin-top:110.65pt;mso-position-vertical-relative:text;margin-left:-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81330</wp:posOffset>
                </wp:positionH>
                <wp:positionV relativeFrom="paragraph">
                  <wp:posOffset>5846445</wp:posOffset>
                </wp:positionV>
                <wp:extent cx="2275840" cy="1036955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1036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1055" cy="944245"/>
                                  <wp:effectExtent l="0" t="0" r="0" b="0"/>
                                  <wp:docPr id="4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" t="-4" r="-2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1055" cy="944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2pt;height:81.65pt;mso-wrap-distance-left:9.05pt;mso-wrap-distance-right:9.05pt;mso-wrap-distance-top:0pt;mso-wrap-distance-bottom:0pt;margin-top:460.35pt;mso-position-vertical-relative:text;margin-left:-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1055" cy="944245"/>
                            <wp:effectExtent l="0" t="0" r="0" b="0"/>
                            <wp:docPr id="4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" t="-4" r="-2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1055" cy="944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04740</wp:posOffset>
                </wp:positionH>
                <wp:positionV relativeFrom="paragraph">
                  <wp:posOffset>6235065</wp:posOffset>
                </wp:positionV>
                <wp:extent cx="501650" cy="2349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23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5pt;height:18.5pt;mso-wrap-distance-left:9.05pt;mso-wrap-distance-right:9.05pt;mso-wrap-distance-top:0pt;mso-wrap-distance-bottom:0pt;margin-top:490.95pt;mso-position-vertical-relative:text;margin-left:38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46470</wp:posOffset>
                </wp:positionH>
                <wp:positionV relativeFrom="paragraph">
                  <wp:posOffset>6219825</wp:posOffset>
                </wp:positionV>
                <wp:extent cx="501650" cy="234950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23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5pt;height:18.5pt;mso-wrap-distance-left:9.05pt;mso-wrap-distance-right:9.05pt;mso-wrap-distance-top:0pt;mso-wrap-distance-bottom:0pt;margin-top:489.75pt;mso-position-vertical-relative:text;margin-left:47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3500</wp:posOffset>
                </wp:positionH>
                <wp:positionV relativeFrom="paragraph">
                  <wp:posOffset>3350260</wp:posOffset>
                </wp:positionV>
                <wp:extent cx="3482340" cy="118364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340" cy="11836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0"/>
                                <w:szCs w:val="40"/>
                              </w:rPr>
                              <w:t>Recommandation 1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b/>
                                <w:b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6"/>
                                <w:szCs w:val="36"/>
                              </w:rPr>
                              <w:t xml:space="preserve">Insérer une VALVE anti retour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b/>
                                <w:b/>
                                <w:color w:val="0000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6"/>
                                <w:szCs w:val="36"/>
                              </w:rPr>
                              <w:t>sur la voie par Gravité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274.2pt;height:93.2pt;mso-wrap-distance-left:9.05pt;mso-wrap-distance-right:9.05pt;mso-wrap-distance-top:0pt;mso-wrap-distance-bottom:0pt;margin-top:263.8pt;mso-position-vertical-relative:text;margin-left:-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0000FF"/>
                          <w:sz w:val="40"/>
                          <w:szCs w:val="40"/>
                        </w:rPr>
                        <w:t>Recommandation 1 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>
                          <w:b/>
                          <w:b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0000FF"/>
                          <w:sz w:val="36"/>
                          <w:szCs w:val="36"/>
                        </w:rPr>
                        <w:t xml:space="preserve">Insérer une VALVE anti retour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>
                          <w:b/>
                          <w:b/>
                          <w:color w:val="0000FF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color w:val="0000FF"/>
                          <w:sz w:val="36"/>
                          <w:szCs w:val="36"/>
                        </w:rPr>
                        <w:t>sur la voie par Gravité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color w:val="0000FF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98270</wp:posOffset>
                </wp:positionH>
                <wp:positionV relativeFrom="paragraph">
                  <wp:posOffset>6786245</wp:posOffset>
                </wp:positionV>
                <wp:extent cx="609600" cy="393700"/>
                <wp:effectExtent l="0" t="0" r="0" b="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1pt;mso-wrap-distance-left:9.05pt;mso-wrap-distance-right:9.05pt;mso-wrap-distance-top:0pt;mso-wrap-distance-bottom:0pt;margin-top:534.35pt;mso-position-vertical-relative:text;margin-left:11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74650</wp:posOffset>
                </wp:positionH>
                <wp:positionV relativeFrom="paragraph">
                  <wp:posOffset>8532495</wp:posOffset>
                </wp:positionV>
                <wp:extent cx="9949815" cy="3663315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9815" cy="3663315"/>
                        </a:xfrm>
                        <a:prstGeom prst="rect"/>
                        <a:solidFill>
                          <a:srgbClr val="CCFFCC">
                            <a:alpha val="50000"/>
                          </a:srgbClr>
                        </a:solidFill>
                        <a:ln w="635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36"/>
                                <w:szCs w:val="36"/>
                              </w:rPr>
                              <w:t xml:space="preserve">La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36"/>
                                <w:szCs w:val="36"/>
                                <w:highlight w:val="yellow"/>
                              </w:rPr>
                              <w:t>valve anti-retour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36"/>
                                <w:szCs w:val="36"/>
                              </w:rPr>
                              <w:t xml:space="preserve"> ou anti reflux est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36"/>
                                <w:szCs w:val="36"/>
                              </w:rPr>
                              <w:t xml:space="preserve">un dispositif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36"/>
                                <w:szCs w:val="36"/>
                              </w:rPr>
                              <w:t>qui ne permet la circulation de liquide que dans un seul sens ( tout reflux est impossible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36"/>
                                <w:szCs w:val="36"/>
                              </w:rPr>
                              <w:t>Le débit est à sens unique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36"/>
                                <w:szCs w:val="3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36"/>
                                <w:szCs w:val="36"/>
                              </w:rPr>
                              <w:t xml:space="preserve">En plaçant la valve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36"/>
                                <w:szCs w:val="36"/>
                                <w:highlight w:val="yellow"/>
                              </w:rPr>
                              <w:t>sur la ligne par gravité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36"/>
                                <w:szCs w:val="36"/>
                              </w:rPr>
                              <w:t xml:space="preserve">, le principe actif administré avec un PSE ou une pompe ne peut pas remonter vers la poche (ligne gravitaire)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36"/>
                                <w:szCs w:val="36"/>
                              </w:rPr>
                              <w:t>En cas d’obstruction, comme le principe actif administré par pousse-seringue ou par pompe n’a pas la possibilité de remonter vers la poche par gravité, la pression du circuit augmente et l'alarme du PSE ou de la pompe est déclenché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8000" strokeweight="5pt" style="position:absolute;rotation:-0;width:783.45pt;height:288.45pt;mso-wrap-distance-left:9.05pt;mso-wrap-distance-right:9.05pt;mso-wrap-distance-top:0pt;mso-wrap-distance-bottom:0pt;margin-top:671.85pt;mso-position-vertical-relative:text;margin-left:-29.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36"/>
                          <w:szCs w:val="36"/>
                        </w:rPr>
                        <w:t xml:space="preserve">La </w:t>
                      </w:r>
                      <w:r>
                        <w:rPr>
                          <w:rFonts w:cs="Arial" w:ascii="Arial" w:hAnsi="Arial"/>
                          <w:color w:val="000080"/>
                          <w:sz w:val="36"/>
                          <w:szCs w:val="36"/>
                          <w:highlight w:val="yellow"/>
                        </w:rPr>
                        <w:t>valve anti-retour</w:t>
                      </w:r>
                      <w:r>
                        <w:rPr>
                          <w:rFonts w:cs="Arial" w:ascii="Arial" w:hAnsi="Arial"/>
                          <w:color w:val="000080"/>
                          <w:sz w:val="36"/>
                          <w:szCs w:val="36"/>
                        </w:rPr>
                        <w:t xml:space="preserve"> ou anti reflux est </w:t>
                      </w:r>
                      <w:r>
                        <w:rPr>
                          <w:rFonts w:cs="Arial" w:ascii="Arial" w:hAnsi="Arial"/>
                          <w:b/>
                          <w:color w:val="000080"/>
                          <w:sz w:val="36"/>
                          <w:szCs w:val="36"/>
                        </w:rPr>
                        <w:t xml:space="preserve">un dispositif </w:t>
                      </w:r>
                      <w:r>
                        <w:rPr>
                          <w:rFonts w:cs="Arial" w:ascii="Arial" w:hAnsi="Arial"/>
                          <w:color w:val="000080"/>
                          <w:sz w:val="36"/>
                          <w:szCs w:val="36"/>
                        </w:rPr>
                        <w:t>qui ne permet la circulation de liquide que dans un seul sens ( tout reflux est impossible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36"/>
                          <w:szCs w:val="36"/>
                        </w:rPr>
                        <w:t>Le débit est à sens unique</w:t>
                      </w:r>
                      <w:r>
                        <w:rPr>
                          <w:rFonts w:cs="Arial" w:ascii="Arial" w:hAnsi="Arial"/>
                          <w:color w:val="000080"/>
                          <w:sz w:val="36"/>
                          <w:szCs w:val="36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80"/>
                          <w:sz w:val="36"/>
                          <w:szCs w:val="36"/>
                        </w:rPr>
                        <w:t xml:space="preserve">En plaçant la valve </w:t>
                      </w:r>
                      <w:r>
                        <w:rPr>
                          <w:rFonts w:cs="Arial" w:ascii="Arial" w:hAnsi="Arial"/>
                          <w:color w:val="000080"/>
                          <w:sz w:val="36"/>
                          <w:szCs w:val="36"/>
                          <w:highlight w:val="yellow"/>
                        </w:rPr>
                        <w:t>sur la ligne par gravité</w:t>
                      </w:r>
                      <w:r>
                        <w:rPr>
                          <w:rFonts w:cs="Arial" w:ascii="Arial" w:hAnsi="Arial"/>
                          <w:color w:val="000080"/>
                          <w:sz w:val="36"/>
                          <w:szCs w:val="36"/>
                        </w:rPr>
                        <w:t xml:space="preserve">, le principe actif administré avec un PSE ou une pompe ne peut pas remonter vers la poche (ligne gravitaire)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80"/>
                          <w:sz w:val="36"/>
                          <w:szCs w:val="36"/>
                        </w:rPr>
                        <w:t>En cas d’obstruction, comme le principe actif administré par pousse-seringue ou par pompe n’a pas la possibilité de remonter vers la poche par gravité, la pression du circuit augmente et l'alarme du PSE ou de la pompe est déclenché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65170</wp:posOffset>
                </wp:positionH>
                <wp:positionV relativeFrom="paragraph">
                  <wp:posOffset>4792345</wp:posOffset>
                </wp:positionV>
                <wp:extent cx="990600" cy="508000"/>
                <wp:effectExtent l="0" t="0" r="0" b="0"/>
                <wp:wrapNone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0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O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0pt;mso-wrap-distance-left:9.05pt;mso-wrap-distance-right:9.05pt;mso-wrap-distance-top:0pt;mso-wrap-distance-bottom:0pt;margin-top:377.35pt;mso-position-vertical-relative:text;margin-left:25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67555</wp:posOffset>
                </wp:positionH>
                <wp:positionV relativeFrom="paragraph">
                  <wp:posOffset>3298825</wp:posOffset>
                </wp:positionV>
                <wp:extent cx="4434840" cy="1234440"/>
                <wp:effectExtent l="0" t="0" r="0" b="0"/>
                <wp:wrapNone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4840" cy="1234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40"/>
                                <w:szCs w:val="40"/>
                              </w:rPr>
                              <w:t>Recommandation 2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b/>
                                <w:b/>
                                <w:color w:val="8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36"/>
                                <w:szCs w:val="36"/>
                              </w:rPr>
                              <w:t xml:space="preserve">Utiliser un prolongateur multivoies équipé d'une valve anti-retour intégrée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b/>
                                <w:b/>
                                <w:color w:val="8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36"/>
                                <w:szCs w:val="36"/>
                              </w:rPr>
                              <w:t>Brancher la voie par gravité sur la valv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2pt" style="position:absolute;rotation:-0;width:349.2pt;height:97.2pt;mso-wrap-distance-left:9.05pt;mso-wrap-distance-right:9.05pt;mso-wrap-distance-top:0pt;mso-wrap-distance-bottom:0pt;margin-top:259.7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80008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800080"/>
                          <w:sz w:val="40"/>
                          <w:szCs w:val="40"/>
                        </w:rPr>
                        <w:t>Recommandation 2 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>
                          <w:b/>
                          <w:b/>
                          <w:color w:val="80008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800080"/>
                          <w:sz w:val="36"/>
                          <w:szCs w:val="36"/>
                        </w:rPr>
                        <w:t xml:space="preserve">Utiliser un prolongateur multivoies équipé d'une valve anti-retour intégrée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>
                          <w:b/>
                          <w:b/>
                          <w:color w:val="80008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800080"/>
                          <w:sz w:val="36"/>
                          <w:szCs w:val="36"/>
                        </w:rPr>
                        <w:t>Brancher la voie par gravité sur la valv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008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80008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47975</wp:posOffset>
                </wp:positionH>
                <wp:positionV relativeFrom="paragraph">
                  <wp:posOffset>5925820</wp:posOffset>
                </wp:positionV>
                <wp:extent cx="1784350" cy="311150"/>
                <wp:effectExtent l="0" t="0" r="0" b="0"/>
                <wp:wrapNone/>
                <wp:docPr id="4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2"/>
                                <w:szCs w:val="32"/>
                              </w:rPr>
                              <w:t>SENS UN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140.5pt;height:24.5pt;mso-wrap-distance-left:9.05pt;mso-wrap-distance-right:9.05pt;mso-wrap-distance-top:0pt;mso-wrap-distance-bottom:0pt;margin-top:466.6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FF"/>
                          <w:sz w:val="32"/>
                          <w:szCs w:val="32"/>
                        </w:rPr>
                        <w:t>SENS UN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3"/>
      <w:type w:val="nextPage"/>
      <w:pgSz w:w="16838" w:h="29484"/>
      <w:pgMar w:left="1418" w:right="1418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0:06:00Z</dcterms:created>
  <dc:creator>tdenfert</dc:creator>
  <dc:description/>
  <cp:keywords/>
  <dc:language>en-US</dc:language>
  <cp:lastModifiedBy>DIH29869</cp:lastModifiedBy>
  <cp:lastPrinted>2016-05-30T11:23:00Z</cp:lastPrinted>
  <dcterms:modified xsi:type="dcterms:W3CDTF">2017-08-02T10:25:00Z</dcterms:modified>
  <cp:revision>16</cp:revision>
  <dc:subject/>
  <dc:title>Service :  Rhumatologie</dc:title>
</cp:coreProperties>
</file>